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Team Meeting Sign-In Pag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jc w:val="center"/>
        <w:rPr/>
      </w:pPr>
      <w:r>
        <w:rPr/>
        <w:t>Student Name _______________________Date___________Time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4" w:color="000000"/>
          <w:right w:val="double" w:sz="6" w:space="4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4" w:color="000000"/>
          <w:right w:val="double" w:sz="6" w:space="4" w:color="000000"/>
        </w:pBdr>
        <w:rPr/>
      </w:pPr>
      <w:r>
        <w:rPr/>
        <w:t>I have received a copy of my Notice of Procedural Safeguards--Parental Rights for Special Education</w:t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4" w:color="000000"/>
          <w:right w:val="double" w:sz="6" w:space="4" w:color="000000"/>
        </w:pBdr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4" w:color="000000"/>
          <w:right w:val="double" w:sz="6" w:space="4" w:color="000000"/>
        </w:pBdr>
        <w:rPr/>
      </w:pPr>
      <w:r>
        <w:rPr/>
        <w:t xml:space="preserve">                                                   </w:t>
      </w:r>
      <w:r>
        <w:rPr/>
        <w:t>(Parent / Guardian Signa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indicates attendance at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ame</w:t>
      </w:r>
      <w:r>
        <w:rPr/>
        <w:tab/>
        <w:tab/>
        <w:tab/>
        <w:tab/>
        <w:tab/>
        <w:tab/>
        <w:tab/>
        <w:t xml:space="preserve">    </w:t>
      </w:r>
      <w:r>
        <w:rPr>
          <w:u w:val="single"/>
        </w:rPr>
        <w:t xml:space="preserve">Title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 Parent (Requir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 Parent (Requir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 Student (Required for 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+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 Special Education Teacher (Requir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 General Education Teacher (Requir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 Administrative Designee (Requir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  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  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  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  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Agreement Regarding IEP Team Member Attendance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 understand that______________________ is/are not able to be in attendance at the team meeting. I agree to have the meeting without them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Team member name(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33655</wp:posOffset>
                </wp:positionV>
                <wp:extent cx="90805" cy="908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.6pt;margin-top:2.65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Content Area of Excused Member Will Not be Discussed or Modified at IEP Meeting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The District and Parent voluntarily agree that team member(s)______ does not need to attend the IEP meeting held on ____ because his/her area of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(Name)</w:t>
        <w:tab/>
        <w:tab/>
        <w:tab/>
        <w:tab/>
        <w:t xml:space="preserve">             (Dat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curriculum or related service is not being modified or discussed during the meetin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6pt;margin-top:0.65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Content Area of Excused Member Will be Discussed or Modified at IEP Meeting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District and Parent voluntarily agree that team member(s) _________ is excused from attending the IEP meeting held on_____ because he/she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ab/>
        <w:tab/>
        <w:tab/>
        <w:tab/>
        <w:tab/>
        <w:t xml:space="preserve">     (Name)</w:t>
        <w:tab/>
        <w:tab/>
        <w:tab/>
        <w:tab/>
        <w:t xml:space="preserve">                         (Dat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s provided or will provide the IEP team (including the parent) with the following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0</wp:posOffset>
                </wp:positionH>
                <wp:positionV relativeFrom="paragraph">
                  <wp:posOffset>24130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pt;margin-top:1.9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written input into the IEP before the meeting; or</w:t>
      </w:r>
    </w:p>
    <w:p>
      <w:pPr>
        <w:pStyle w:val="Normal"/>
        <w:ind w:left="72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0</wp:posOffset>
                </wp:positionH>
                <wp:positionV relativeFrom="paragraph">
                  <wp:posOffset>45085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pt;margin-top:3.55pt;width:7.1pt;height:7.1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verbal input into the IEP during the meeting and before being excused.</w:t>
      </w:r>
    </w:p>
    <w:p>
      <w:pPr>
        <w:pStyle w:val="Normal"/>
        <w:rPr/>
      </w:pPr>
      <w:r>
        <w:rPr>
          <w:sz w:val="18"/>
          <w:szCs w:val="18"/>
        </w:rPr>
        <w:t xml:space="preserve">The District and the Parent further agree that the identified team member's absence or excusal from the meeting will </w:t>
      </w:r>
      <w:r>
        <w:rPr>
          <w:rStyle w:val="Emphasis"/>
          <w:sz w:val="18"/>
          <w:szCs w:val="18"/>
        </w:rPr>
        <w:t>not</w:t>
      </w:r>
      <w:r>
        <w:rPr>
          <w:sz w:val="18"/>
          <w:szCs w:val="18"/>
        </w:rPr>
        <w:t xml:space="preserve"> impact the student's right to a free appropriate public education, the student's ability to benefit from his/her program of specialized instruction, nor the parent's opportunity to meaningfully participate in developing the IEP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________________________________________________________________________________________________________  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(Parent Signature)                                                                                                                    (Date) </w:t>
      </w:r>
    </w:p>
    <w:sectPr>
      <w:type w:val="nextPage"/>
      <w:pgSz w:w="12240" w:h="15840"/>
      <w:pgMar w:left="115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20:00Z</dcterms:created>
  <dc:creator>Gretchen Priebe</dc:creator>
  <dc:description/>
  <cp:keywords/>
  <dc:language>en-US</dc:language>
  <cp:lastModifiedBy>Tech Support</cp:lastModifiedBy>
  <cp:lastPrinted>2011-09-22T12:05:00Z</cp:lastPrinted>
  <dcterms:modified xsi:type="dcterms:W3CDTF">2012-02-03T16:20:00Z</dcterms:modified>
  <cp:revision>2</cp:revision>
  <dc:subject/>
  <dc:title>Team Meeting Sign-In Page</dc:title>
</cp:coreProperties>
</file>