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The STRUCTURED PHOTOGRAPHIC ARTICULATION TEST-DUDSBERRY II (SPAT-DII) will be administered by the Educational Speech/Language Pathologist to measure correct production of the sound of speech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he Educational Speech/Language Pathologist will UPDATE THE STUDENTS GOALS/OBJECTIVES on the current IEP.</w:t>
        <w:br/>
        <w:br/>
        <w:t xml:space="preserve">One/Two INFORMAL SPEECH/LANGUAGE SAMPLE(S) will be gathered by the Educational Speech/Language Pathologist to measure the student's ability to use language appropriate to age. </w:t>
        <w:br/>
        <w:br/>
        <w:t>The Parents will fill out the PARENT INTERVIEW FOR AN ARTICULATION ASSESSMENT form to review relevant health, strengths/weaknesses, developmental concerns, and concerns at school that could impact educational performance. The information will be compiled by the Case Facilitator.</w:t>
        <w:br/>
        <w:br/>
        <w:t>The Classroom Teacher will fill out the PRESENT LEVELS OF PERFORMANCE: COMMUNICATION form to determine the student's communciation status in the regular classroom. The information will be compiled by the Case Facilitator.</w:t>
        <w:br/>
        <w:br/>
        <w:t xml:space="preserve">To determine if there are any hearing problems that may be causing speech  concerns,  a HEARING SCREEN will be completed or reviewed. If the hearing screen is failed, the audiologist may do a more complete hearing assessment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Jessica Alfson, Educational Speech/Language Pathologist</w:t>
        <w:br/>
        <w:br/>
        <w:t>XXXXX, Classroom Teacher</w:t>
        <w:br/>
        <w:br/>
        <w:t>XXXXXX, Parents</w:t>
        <w:br/>
        <w:br/>
        <w:t>Jerry Yakle, Case Facilitator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9:04:00Z</dcterms:created>
  <dc:creator>jyakle</dc:creator>
  <dc:description/>
  <cp:keywords/>
  <dc:language>en-US</dc:language>
  <cp:lastModifiedBy>Tech Support</cp:lastModifiedBy>
  <dcterms:modified xsi:type="dcterms:W3CDTF">2011-02-07T19:04:00Z</dcterms:modified>
  <cp:revision>2</cp:revision>
  <dc:subject/>
  <dc:title>The STRUCTURED PHOTOGRAPHIC ARTICULATION TEST-DUDSBERRY II (SPAT-DII) will be administered by the Educational Speech/Language Pathologist to measure correct production of the sound of spee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