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Waseca County Off Campus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Subtitle"/>
        <w:rPr/>
      </w:pPr>
      <w:r>
        <w:rPr/>
        <w:t>REFERRAL INFORMATION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i/>
          <w:sz w:val="22"/>
        </w:rPr>
        <w:t>Waseca County Off Campus (WCOC) requires that all students meet the eligibility requirements for the WCOC program. The requirements for WCOC are as follows: 1) Waseca County resident and/or a Waseca County School District resident, 2) the student is in grade 7-12, 3) the student has been diagnosed with Severe Emotional Disturbance (SED) by a mental health professional, and 4) there are two or more incidents of violent behavior in the past 6 months – violent behavior defined as physical assault against another person, property destruction, verbal threats, or sexual assa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REFERRAL CONTACT</w:t>
      </w:r>
      <w:r>
        <w:rPr>
          <w:sz w:val="24"/>
        </w:rPr>
        <w:t>:</w:t>
      </w:r>
    </w:p>
    <w:p>
      <w:pPr>
        <w:pStyle w:val="Heading1"/>
        <w:spacing w:lineRule="auto" w:line="360"/>
        <w:rPr/>
      </w:pPr>
      <w:r>
        <w:rPr/>
        <w:t>Student is Referred by: __________________________________________</w:t>
        <w:tab/>
        <w:t>Phone #: 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ddress: 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Relationship to Youth: 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ate Completed: __________     </w:t>
      </w:r>
      <w:r>
        <w:rPr>
          <w:b/>
          <w:sz w:val="24"/>
        </w:rPr>
        <w:t>Administrator Signature</w:t>
      </w:r>
      <w:r>
        <w:rPr>
          <w:sz w:val="24"/>
        </w:rPr>
        <w:t>: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STUDENT INFORMATION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udent Being Referred: __________________________________________</w:t>
        <w:tab/>
        <w:t>DOB: 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ddress: ________________________________________________</w:t>
        <w:tab/>
        <w:t>Phone #: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Social Security #: ________________________________________       </w:t>
        <w:tab/>
        <w:t>Sex:     Male</w:t>
        <w:tab/>
        <w:t>Fema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unty of Residence: 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urrent School Attending: ________________________________________</w:t>
        <w:tab/>
        <w:t>Grade: 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RSS #: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 this student currently on probation ?  __________ Yes</w:t>
        <w:tab/>
        <w:t>________ No</w:t>
      </w:r>
    </w:p>
    <w:p>
      <w:pPr>
        <w:pStyle w:val="Heading3"/>
        <w:spacing w:lineRule="auto" w:line="360"/>
        <w:ind w:firstLine="720"/>
        <w:rPr/>
      </w:pPr>
      <w:r>
        <w:rPr/>
        <w:t>If yes, who is the student’s probation officer: ____________________________________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What is the student on probation for?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es the student have a DSM Diagnosis?  ________ Yes   _________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SM Diagnosis: 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Mental Health Provider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 this student receiving case management services from Children’s Mental Health?  _____ Yes  _____ No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If yes, who is the student’s case manager? _______________________________________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If not, is the student receiving case management services from another source?  _____ Yes   ______ No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>If yes, where and name of case manager: 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urrent living situation (parents, foster parents, etc.):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io/Step Father’s Name: ___________________________________ </w:t>
        <w:tab/>
        <w:t>Custody:     Physical   Legal   N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o/Step Mother’s Name: __________________________________</w:t>
        <w:tab/>
        <w:t>Custody:     Physical   Legal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es the student have an IEP?  _______ Yes  _______ No</w:t>
      </w:r>
    </w:p>
    <w:p>
      <w:pPr>
        <w:pStyle w:val="Normal"/>
        <w:ind w:left="720" w:hanging="0"/>
        <w:rPr/>
      </w:pPr>
      <w:r>
        <w:rPr>
          <w:sz w:val="24"/>
        </w:rPr>
        <w:t xml:space="preserve">If yes, please </w:t>
      </w:r>
      <w:r>
        <w:rPr>
          <w:b/>
          <w:sz w:val="24"/>
        </w:rPr>
        <w:t>SEND A COPY OF THE CURRENT IEP AND THE STUDENT’S MOST CURRENT ASSESSMENT WITH THIS REFERRAL FORM</w:t>
      </w:r>
      <w:r>
        <w:rPr>
          <w:sz w:val="24"/>
        </w:rPr>
        <w:t>.</w:t>
      </w:r>
    </w:p>
    <w:p>
      <w:pPr>
        <w:pStyle w:val="Normal"/>
        <w:pBdr>
          <w:bottom w:val="single" w:sz="12" w:space="1" w:color="000000"/>
        </w:pBdr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ason for Referral to WCOC</w:t>
      </w:r>
      <w:r>
        <w:rPr>
          <w:sz w:val="24"/>
        </w:rPr>
        <w:t xml:space="preserve">: Please identify </w:t>
      </w:r>
      <w:r>
        <w:rPr>
          <w:sz w:val="24"/>
          <w:u w:val="single"/>
        </w:rPr>
        <w:t>at least two</w:t>
      </w:r>
      <w:r>
        <w:rPr>
          <w:sz w:val="24"/>
        </w:rPr>
        <w:t xml:space="preserve"> episodes of aggressive and/or problem behaviors as previously defined.  This behavior could have been exhibited in any of the following settings: school, community, or family. </w:t>
      </w:r>
      <w:r>
        <w:rPr>
          <w:i/>
          <w:sz w:val="24"/>
        </w:rPr>
        <w:t xml:space="preserve"> Please provide a brief description of the these episodes and include additional documentation if available and indicate any previous interventions attemp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cident #1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cident #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ENT/GUARDIAN  SIGNATURE:</w:t>
      </w:r>
    </w:p>
    <w:p>
      <w:pPr>
        <w:pStyle w:val="Normal"/>
        <w:rPr>
          <w:sz w:val="24"/>
        </w:rPr>
      </w:pPr>
      <w:r>
        <w:rPr>
          <w:sz w:val="24"/>
        </w:rPr>
        <w:t xml:space="preserve">I understand this form is an initial request for WCOC services and does not guarantee my child will be accepted.  A referral committee will review this information to determine if my child would benefit from the program based on the WCOC miss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my child is accepted, I give permission for my above named child to participate in WCOC activities at school or on field trips not requiring an over-night stay.  This release also includes the exchange of information between my child’s home school, WCOC and the child’s county of resid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</w:t>
        <w:tab/>
        <w:tab/>
        <w:t>____________________________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Parent/Guardian Signature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D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~~~~~~~~~~~~~~~~~~~~~~~~~~~~~~~~~~~~~~~~~~~~~~~~~~~~~~~~~~~~~~~~~~~~~~~~~~~~~~~~~~~</w:t>
      </w:r>
    </w:p>
    <w:p>
      <w:pPr>
        <w:pStyle w:val="Normal"/>
        <w:rPr>
          <w:sz w:val="24"/>
        </w:rPr>
      </w:pPr>
      <w:r>
        <w:rPr>
          <w:sz w:val="24"/>
        </w:rPr>
        <w:t>Send completed form and additional documents to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CO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ttn:  Shane Roess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609 South State Str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Waseca MN 560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firstLine="720"/>
        <w:rPr>
          <w:i/>
          <w:i/>
        </w:rPr>
      </w:pPr>
      <w:r>
        <w:rPr>
          <w:b/>
          <w:sz w:val="24"/>
        </w:rPr>
        <w:t>Fax #:  507-835-5589</w:t>
      </w:r>
      <w:r>
        <w:rPr/>
        <w:t xml:space="preserve"> </w:t>
        <w:tab/>
      </w:r>
      <w:r>
        <w:rPr>
          <w:i/>
        </w:rPr>
        <w:t xml:space="preserve">   Please feel free to call regarding any questions:  (507) 835-5588/ (507) 521-009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/>
    <w:rPr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22:00Z</dcterms:created>
  <dc:creator>Waseca Public Schools</dc:creator>
  <dc:description/>
  <cp:keywords/>
  <dc:language>en-US</dc:language>
  <cp:lastModifiedBy>Tech Support</cp:lastModifiedBy>
  <cp:lastPrinted>2004-08-10T07:14:00Z</cp:lastPrinted>
  <dcterms:modified xsi:type="dcterms:W3CDTF">2012-02-22T21:22:00Z</dcterms:modified>
  <cp:revision>2</cp:revision>
  <dc:subject/>
  <dc:title>Waseca County Off Campus</dc:title>
</cp:coreProperties>
</file>