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bert Lea Area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bert Lea, MN  5600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73660</wp:posOffset>
                </wp:positionV>
                <wp:extent cx="64922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5.8pt;width:51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65100</wp:posOffset>
                </wp:positionV>
                <wp:extent cx="64008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ab/>
                              <w:t>ID:</w:t>
                              <w:tab/>
                              <w:tab/>
                              <w:tab/>
                              <w:tab/>
                              <w:tab/>
                              <w:t>Plan 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13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Name:</w:t>
                        <w:tab/>
                        <w:tab/>
                        <w:tab/>
                        <w:tab/>
                        <w:tab/>
                        <w:t>ID:</w:t>
                        <w:tab/>
                        <w:tab/>
                        <w:tab/>
                        <w:tab/>
                        <w:tab/>
                        <w:t>Plan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Positive Behavior Support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This is a template with required elements. It should be modified to meet the student’s  individual needs </w:t>
      </w:r>
    </w:p>
    <w:p>
      <w:pPr>
        <w:pStyle w:val="Normal"/>
        <w:spacing w:before="240" w:after="0"/>
        <w:rPr/>
      </w:pPr>
      <w:r>
        <w:rPr>
          <w:i/>
          <w:color w:val="000000"/>
          <w:sz w:val="28"/>
        </w:rPr>
        <w:t>This plan was developed based on interventions and strategies discussed at the Functional Behavior Assessment (FBA) meeting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The interventions will be used in any school environment where the above target behaviors appear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he staff responsible for implementing this plan ar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classroom teachers, school social worker, principal, special education staff, speech clinician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arget Behavior(s)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umentation procedures</w:t>
      </w:r>
    </w:p>
    <w:p>
      <w:pPr>
        <w:pStyle w:val="Normal"/>
        <w:rPr/>
      </w:pPr>
      <w:r>
        <w:rPr>
          <w:i/>
          <w:sz w:val="24"/>
        </w:rPr>
        <w:t>Data collection on target behaviors collected: (checklist, point sheet, chart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Collection tools: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*Reviewed: (how often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*data on target behaviors MUST be collected and reviewed regularly by case manager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2"/>
        <w:rPr>
          <w:b w:val="false"/>
          <w:b w:val="false"/>
        </w:rPr>
      </w:pPr>
      <w:r>
        <w:rPr/>
        <w:t>Criteria for reconvening for major revisions (Requires a team meeting)</w:t>
      </w:r>
    </w:p>
    <w:p>
      <w:pPr>
        <w:pStyle w:val="Normal"/>
        <w:rPr>
          <w:sz w:val="24"/>
        </w:rPr>
      </w:pPr>
      <w:r>
        <w:rPr>
          <w:sz w:val="24"/>
        </w:rPr>
        <w:t>1. If after 4 weeks, behaviors have not improved / decreased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ossible minor revisions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riteria for discontinuation of plan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*(If food is used in the students behavior plan, initial attempts will be made to incorporate healthy (low-fat, low-sugar) foods. If the team documents that such foods are not reinforcing, others may be tried.)</w:t>
      </w:r>
    </w:p>
    <w:p>
      <w:pPr>
        <w:pStyle w:val="Heading3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structional strategies for positive replacement behavior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einforcement systems for presence of positive behaviors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Crisis Intervention Strategies</w:t>
      </w:r>
      <w:r>
        <w:rPr>
          <w:sz w:val="24"/>
        </w:rPr>
        <w:t>(Regulated Procedur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tervention strategies for aggressive or other challenging behaviors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Are reasonable modifications needed for the high school discipline policy/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ow will parents be notified if the plan is not working and when regulated procedures are needed / used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ase Manager Signatur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sitive Behavior Plan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albertlea</dc:creator>
  <dc:description/>
  <cp:keywords/>
  <dc:language>en-US</dc:language>
  <cp:lastModifiedBy>Tech Support</cp:lastModifiedBy>
  <cp:lastPrinted>2006-01-05T08:44:00Z</cp:lastPrinted>
  <dcterms:modified xsi:type="dcterms:W3CDTF">2011-02-07T19:05:00Z</dcterms:modified>
  <cp:revision>2</cp:revision>
  <dc:subject/>
  <dc:title>Albert Lea Area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