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ent Rating Scal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hild’s Name  ___________________________  Grade  _____  Birthdate  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arent / Guardian  ________________________  Date  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irections:  Please rate your child on the following behaviors </w:t>
      </w:r>
      <w:r>
        <w:rPr>
          <w:sz w:val="20"/>
          <w:u w:val="single"/>
        </w:rPr>
        <w:t>now or within the past 2 months</w:t>
      </w:r>
      <w:r>
        <w:rPr>
          <w:sz w:val="20"/>
        </w:rPr>
        <w:t xml:space="preserve">.  Please circle </w:t>
      </w:r>
      <w:r>
        <w:rPr>
          <w:sz w:val="20"/>
          <w:u w:val="single"/>
        </w:rPr>
        <w:t>2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usually or often true</w:t>
      </w:r>
      <w:r>
        <w:rPr>
          <w:sz w:val="20"/>
        </w:rPr>
        <w:t xml:space="preserve"> of your child, circle </w:t>
      </w:r>
      <w:r>
        <w:rPr>
          <w:sz w:val="20"/>
          <w:u w:val="single"/>
        </w:rPr>
        <w:t>1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somewhat or sometimes true</w:t>
      </w:r>
      <w:r>
        <w:rPr>
          <w:sz w:val="20"/>
        </w:rPr>
        <w:t xml:space="preserve">, circle </w:t>
      </w:r>
      <w:r>
        <w:rPr>
          <w:sz w:val="20"/>
          <w:u w:val="single"/>
        </w:rPr>
        <w:t>0</w:t>
      </w:r>
      <w:r>
        <w:rPr>
          <w:sz w:val="20"/>
        </w:rPr>
        <w:t xml:space="preserve"> if the item is </w:t>
      </w:r>
      <w:r>
        <w:rPr>
          <w:sz w:val="20"/>
          <w:u w:val="single"/>
        </w:rPr>
        <w:t>rarely or never true</w:t>
      </w:r>
      <w:r>
        <w:rPr>
          <w:sz w:val="20"/>
        </w:rPr>
        <w:t xml:space="preserve">, circle </w:t>
      </w:r>
      <w:r>
        <w:rPr>
          <w:sz w:val="20"/>
          <w:u w:val="single"/>
        </w:rPr>
        <w:t>NA/DK if the item is Not Applicable/Don’t Know</w:t>
      </w:r>
      <w:r>
        <w:rPr>
          <w:sz w:val="20"/>
        </w:rPr>
        <w:t xml:space="preserve">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0=Rarely or Never True    1=Somewhat or Sometimes True    2=Usually or Often True   NA/DK=Not Applicable/Don’t Know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Storage</w:t>
      </w:r>
    </w:p>
    <w:p>
      <w:pPr>
        <w:pStyle w:val="Normal"/>
        <w:rPr>
          <w:sz w:val="20"/>
        </w:rPr>
      </w:pPr>
      <w:r>
        <w:rPr>
          <w:sz w:val="20"/>
        </w:rPr>
        <w:t>Follows two- to three-step directions</w:t>
        <w:tab/>
        <w:tab/>
        <w:tab/>
        <w:tab/>
        <w:t xml:space="preserve">    0</w:t>
        <w:tab/>
        <w:t xml:space="preserve"> 1          2           NA/DK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n immediately repeat what is said to them                                                0          1          2          NA/D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derstands what words mean</w:t>
        <w:tab/>
        <w:tab/>
        <w:tab/>
        <w:tab/>
        <w:tab/>
        <w:t xml:space="preserve">    0</w:t>
        <w:tab/>
        <w:t xml:space="preserve"> 1          2           NA/DK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directions without needing them repeated</w:t>
        <w:tab/>
        <w:t>0</w:t>
        <w:tab/>
        <w:t xml:space="preserve"> 1          2           NA/DK    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sequences (e.g., days of the week, how to tie a sho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Organiza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the difference between left and righ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eeps belongings, notebooks or homework folders in order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ompletes assignments in a reasonable amount of tim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Thinks before doing something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how to do things in the correct order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Tends to be on time; finishes work on tim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Brings home what is needed to complete homework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ettles down and gets to work easily after changing activitie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Acquisi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inks new information to that previously learne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from what she / he hear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from what she / he see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from what she / he read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by doing (handling materials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tell the difference between things by seeing them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tell the difference between things by hearing them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understand their homework</w:t>
        <w:tab/>
        <w:t>0</w:t>
        <w:tab/>
        <w:t xml:space="preserve"> 1          2           NA/DK</w:t>
        <w:tab/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Learns new things easi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Understands the rules of the househol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0=Rarely or Never True    1=Somewhat or Sometimes True    2=Usually or Often True   NA/DK=Not Applicable/Don’t Know</w:t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Retrieval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sponds to questions in an acceptable amount of tim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Uses strategies to help remember thing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the names of household item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ognizes and / or recalls sounds associated with letters and word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count and calculate in their hea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alls the correct order for completing task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basic addition / subtraction (depending on ag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Knows basic multiplication / division (depending on ag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ognizes previously learned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calls previously learned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/>
      </w:pPr>
      <w:r>
        <w:rPr>
          <w:sz w:val="20"/>
        </w:rPr>
        <w:t xml:space="preserve">Works quickly </w:t>
      </w:r>
      <w:r>
        <w:rPr>
          <w:sz w:val="20"/>
          <w:u w:val="single"/>
        </w:rPr>
        <w:t>and</w:t>
      </w:r>
      <w:r>
        <w:rPr>
          <w:sz w:val="20"/>
        </w:rPr>
        <w:t xml:space="preserve"> accurate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members things from the past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Express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peaks easily, gets ideas out clear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ads smoothly for their age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Writes easily for their age</w:t>
        <w:tab/>
        <w:t>0</w:t>
        <w:tab/>
        <w:t xml:space="preserve"> 1          2           NA/DK</w:t>
        <w:tab/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Responds appropriately to body language, gestures, facial expression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Participates appropriately in conversation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give clear directions to other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s able to read out loud comfortabl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 xml:space="preserve">Is able to communicate thoughts and ideas effectively 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verbally, nonverbally, or written)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right" w:pos="6120" w:leader="none"/>
        </w:tabs>
        <w:rPr/>
      </w:pPr>
      <w:r>
        <w:rPr/>
        <w:t>Manipulation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pplies learned information to new situation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Summarizes information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Writes sentences of varying length and complexity (for age)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Analyzes and solves problems of varying complexit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maintain positive friendship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Can find more than one way to answer questions / do things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s able to explain or demonstrate what has been learned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  <w:t>Is able to predict what will happen after hearing part of a story</w:t>
        <w:tab/>
        <w:t>0</w:t>
        <w:tab/>
        <w:t xml:space="preserve"> 1          2           NA/DK</w:t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61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8:00Z</dcterms:created>
  <dc:creator>John Yakle</dc:creator>
  <dc:description/>
  <cp:keywords/>
  <dc:language>en-US</dc:language>
  <cp:lastModifiedBy>Tech Support</cp:lastModifiedBy>
  <cp:lastPrinted>2003-09-15T10:34:00Z</cp:lastPrinted>
  <dcterms:modified xsi:type="dcterms:W3CDTF">2011-02-07T19:08:00Z</dcterms:modified>
  <cp:revision>2</cp:revision>
  <dc:subject/>
  <dc:title>Parent Rating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