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ritten Notice: IEP Meet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udent Na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EP Meeting Date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Description of the action(s) proposed or refused by the district: </w:t>
      </w:r>
      <w:r>
        <w:rPr>
          <w:rFonts w:cs="Tahoma" w:ascii="Tahoma" w:hAnsi="Tahoma"/>
          <w:sz w:val="16"/>
          <w:szCs w:val="16"/>
        </w:rPr>
        <w:t>(i.e The district is proposing a revised annual IEP for STUDENT in the following areas:  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2. Explanation of why the district proposes or refused to take the action: </w:t>
      </w:r>
      <w:r>
        <w:rPr>
          <w:rFonts w:cs="Tahoma" w:ascii="Tahoma" w:hAnsi="Tahoma"/>
          <w:sz w:val="16"/>
          <w:szCs w:val="16"/>
        </w:rPr>
        <w:t>(i.e. STUDENT is due for his annual IEP review as required by special education law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3. Description of each evaluation procedure, test, record or report the district uses as a basis for the proposed action or for the refusing the requested action: </w:t>
      </w:r>
      <w:r>
        <w:rPr>
          <w:rFonts w:cs="Tahoma" w:ascii="Tahoma" w:hAnsi="Tahoma"/>
          <w:sz w:val="16"/>
          <w:szCs w:val="16"/>
        </w:rPr>
        <w:t>(i.e. Previous evaluation report, current levels of performance, parent input, teacher recommendations and observations were used as a basis for this proposal.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4. Description of other OPTIONS that the IEP team considered and the reasons why those options were proposed or rejected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i.e. special transportation, AT, ESY, Delivery location, many needs but needed to narrow focus, anticipated graduation at age 21+ or with grad. Class, mainstream deemed inappropriate); (One option considered was to continue serving STUDENT on an IEP as stated. The team felt change was needed to ensure STUDENT’s success)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5. Description of other FACTORS affecting the proposal or refusal: </w:t>
      </w:r>
      <w:r>
        <w:rPr>
          <w:rFonts w:cs="Tahoma" w:ascii="Tahoma" w:hAnsi="Tahoma"/>
          <w:sz w:val="16"/>
          <w:szCs w:val="16"/>
        </w:rPr>
        <w:t>( i.e Medication issues, attendance, attention difficulties, processing difficulties, slight hearing loss, vision struggles, EBD proposal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2:07:00Z</dcterms:created>
  <dc:creator>Heather Harms</dc:creator>
  <dc:description/>
  <cp:keywords/>
  <dc:language>en-US</dc:language>
  <cp:lastModifiedBy>Tech Support</cp:lastModifiedBy>
  <cp:lastPrinted>2008-01-24T10:23:00Z</cp:lastPrinted>
  <dcterms:modified xsi:type="dcterms:W3CDTF">2010-02-24T22:07:00Z</dcterms:modified>
  <cp:revision>2</cp:revision>
  <dc:subject/>
  <dc:title>Written Notice: IEP Meeting</dc:title>
</cp:coreProperties>
</file>