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center"/>
        <w:rPr/>
      </w:pPr>
      <w:r>
        <w:rPr>
          <w:b/>
          <w:i/>
          <w:sz w:val="24"/>
          <w:u w:val="single"/>
        </w:rPr>
        <w:t>NOTICE OF EVALUATION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DATE DUE: 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UDENT NAME:  ____________________________    DOB: ___________________</w:t>
      </w:r>
    </w:p>
    <w:p>
      <w:pPr>
        <w:pStyle w:val="Normal"/>
        <w:rPr>
          <w:sz w:val="22"/>
        </w:rPr>
      </w:pPr>
      <w:r>
        <w:rPr>
          <w:sz w:val="22"/>
        </w:rPr>
        <w:t>BUILDING:  ____________________   GRADE:  ___________     ROOM:  _________</w:t>
      </w:r>
    </w:p>
    <w:p>
      <w:pPr>
        <w:pStyle w:val="Normal"/>
        <w:rPr>
          <w:sz w:val="22"/>
        </w:rPr>
      </w:pPr>
      <w:r>
        <w:rPr>
          <w:sz w:val="22"/>
        </w:rPr>
        <w:t>Referral Information: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/>
      </w:pPr>
      <w:r>
        <w:rPr>
          <w:sz w:val="22"/>
        </w:rPr>
        <w:t xml:space="preserve">______  Traci Jasperson     </w:t>
        <w:tab/>
        <w:t>WPPSI</w:t>
        <w:tab/>
        <w:t xml:space="preserve">   WISC-IV  UNIT   C-TONI   Observation  BASC  FBA GARS    GADS    Asperger’s Rating Scale  ADOS Other: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Tami Alphs</w:t>
        <w:tab/>
        <w:tab/>
        <w:t>WJ-III</w:t>
        <w:tab/>
        <w:t xml:space="preserve"> Observation    Transition Survey  Other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Katie Nielson</w:t>
        <w:tab/>
        <w:tab/>
        <w:t>Observation  SIB/ABAS    Parent Interview     Dev. Parent In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Parent processing checklist   Piers-Harr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right="-1170" w:hanging="2880"/>
        <w:rPr/>
      </w:pPr>
      <w:r>
        <w:rPr>
          <w:sz w:val="22"/>
        </w:rPr>
        <w:t>______  Mary Stapleton</w:t>
        <w:tab/>
        <w:t>SPAT  GF2   CELF-III    SPELT     TOPS     Bracken     ASSET    ROWPVT</w:t>
      </w:r>
    </w:p>
    <w:p>
      <w:pPr>
        <w:pStyle w:val="Normal"/>
        <w:ind w:left="2880" w:right="-1170" w:hanging="2880"/>
        <w:rPr/>
      </w:pPr>
      <w:r>
        <w:rPr>
          <w:sz w:val="22"/>
        </w:rPr>
        <w:tab/>
        <w:t>EOWPVT   Language/Speech Sample    Communication Observation    Hearing Screen   Other 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Tom Dyrdal</w:t>
        <w:tab/>
        <w:tab/>
        <w:t>Observation</w:t>
        <w:tab/>
        <w:t>Peabody   Bruininks-Oserets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Rachel Schei</w:t>
        <w:tab/>
        <w:tab/>
        <w:t>Observation</w:t>
        <w:tab/>
        <w:t>VMI</w:t>
        <w:tab/>
        <w:t>TVMS  TVPS</w:t>
        <w:tab/>
        <w:t>Sensory Profile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Concerns: 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 Julie Nafzger</w:t>
        <w:tab/>
        <w:tab/>
        <w:t>Observation</w:t>
        <w:tab/>
        <w:t>Functional Mobility Assessment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 xml:space="preserve">Concerns: _______________________________________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Special Ed. Teacher</w:t>
        <w:tab/>
        <w:t>Observation    Present Levels of Performance   Parent Interview</w:t>
        <w:tab/>
        <w:tab/>
        <w:tab/>
        <w:tab/>
        <w:tab/>
        <w:t>ADHD Checklist   BASC      Other: 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right="-1260" w:hanging="2880"/>
        <w:rPr/>
      </w:pPr>
      <w:r>
        <w:rPr>
          <w:sz w:val="22"/>
        </w:rPr>
        <w:t>______  Classroom Teacher</w:t>
        <w:tab/>
        <w:t>Present Levels of Performance    Work Samples   BASC</w:t>
        <w:tab/>
        <w:t xml:space="preserve">  ADHD Checklist Processing Checklist        Other:  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 Carol Bosma</w:t>
        <w:tab/>
        <w:tab/>
        <w:t>Review of medical records</w:t>
        <w:tab/>
        <w:t>Update of health status/nee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Pam Leland</w:t>
        <w:tab/>
        <w:tab/>
        <w:t>Vision Scr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  Parents</w:t>
        <w:tab/>
        <w:tab/>
        <w:tab/>
        <w:t>BASC</w:t>
        <w:tab/>
        <w:t>ABAS     ADHD Checklist</w:t>
        <w:tab/>
        <w:t>Other: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 Other:____________</w:t>
        <w:tab/>
        <w:t xml:space="preserve">BASC </w:t>
        <w:tab/>
        <w:t xml:space="preserve">    ADHD Checklist</w:t>
        <w:tab/>
        <w:t>Observa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____________</w:t>
        <w:tab/>
        <w:t>BASC      ADHD Checklist</w:t>
        <w:tab/>
        <w:t>Observati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</w:t>
        <w:tab/>
        <w:t xml:space="preserve">  Sarah Kahley</w:t>
        <w:tab/>
        <w:tab/>
        <w:t>Audiological evaluation    SIFTER</w:t>
        <w:tab/>
      </w:r>
    </w:p>
    <w:p>
      <w:pPr>
        <w:pStyle w:val="Normal"/>
        <w:rPr>
          <w:sz w:val="22"/>
        </w:rPr>
      </w:pPr>
      <w:r>
        <w:rPr>
          <w:sz w:val="22"/>
        </w:rPr>
        <w:t>______   Ann V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  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23:00Z</dcterms:created>
  <dc:creator>albertlea</dc:creator>
  <dc:description/>
  <cp:keywords/>
  <dc:language>en-US</dc:language>
  <cp:lastModifiedBy>Tech Support</cp:lastModifiedBy>
  <cp:lastPrinted>2011-09-08T12:04:00Z</cp:lastPrinted>
  <dcterms:modified xsi:type="dcterms:W3CDTF">2012-04-18T16:23:00Z</dcterms:modified>
  <cp:revision>2</cp:revision>
  <dc:subject/>
  <dc:title>NOTICE OF EVALUATION</dc:title>
</cp:coreProperties>
</file>