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2276151550"/>
      <w:bookmarkStart w:id="1" w:name="__Fieldmark__4_2276151550"/>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2276151550"/>
      <w:bookmarkStart w:id="3" w:name="__Fieldmark__5_2276151550"/>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2276151550"/>
      <w:bookmarkStart w:id="5" w:name="__Fieldmark__6_2276151550"/>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2276151550"/>
      <w:bookmarkStart w:id="7" w:name="__Fieldmark__7_2276151550"/>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2276151550"/>
      <w:bookmarkStart w:id="9" w:name="__Fieldmark__8_2276151550"/>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2276151550"/>
      <w:bookmarkStart w:id="11" w:name="__Fieldmark__9_2276151550"/>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2276151550"/>
      <w:bookmarkStart w:id="13" w:name="__Fieldmark__11_2276151550"/>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2276151550"/>
      <w:bookmarkStart w:id="15" w:name="__Fieldmark__12_2276151550"/>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2276151550"/>
      <w:bookmarkStart w:id="17" w:name="__Fieldmark__13_2276151550"/>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2276151550"/>
      <w:bookmarkStart w:id="19" w:name="__Fieldmark__14_2276151550"/>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2276151550"/>
      <w:bookmarkStart w:id="21" w:name="__Fieldmark__18_2276151550"/>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2276151550"/>
      <w:bookmarkStart w:id="23" w:name="__Fieldmark__22_2276151550"/>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2276151550"/>
      <w:bookmarkStart w:id="25" w:name="__Fieldmark__23_2276151550"/>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2276151550"/>
      <w:bookmarkStart w:id="27" w:name="__Fieldmark__24_2276151550"/>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2276151550"/>
      <w:bookmarkStart w:id="29" w:name="__Fieldmark__25_2276151550"/>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2276151550"/>
      <w:bookmarkStart w:id="31" w:name="__Fieldmark__26_2276151550"/>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2276151550"/>
      <w:bookmarkStart w:id="33" w:name="__Fieldmark__27_2276151550"/>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2276151550"/>
      <w:bookmarkStart w:id="35" w:name="__Fieldmark__28_2276151550"/>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2276151550"/>
      <w:bookmarkStart w:id="37" w:name="__Fieldmark__29_2276151550"/>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2276151550"/>
      <w:bookmarkStart w:id="39" w:name="__Fieldmark__30_2276151550"/>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2276151550"/>
      <w:bookmarkStart w:id="41" w:name="__Fieldmark__31_2276151550"/>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2276151550"/>
      <w:bookmarkStart w:id="43" w:name="__Fieldmark__32_2276151550"/>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2276151550"/>
      <w:bookmarkStart w:id="45" w:name="__Fieldmark__33_2276151550"/>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2276151550"/>
      <w:bookmarkStart w:id="47" w:name="__Fieldmark__34_2276151550"/>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2276151550"/>
      <w:bookmarkStart w:id="49" w:name="__Fieldmark__35_2276151550"/>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2276151550"/>
      <w:bookmarkStart w:id="51" w:name="__Fieldmark__36_2276151550"/>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2276151550"/>
      <w:bookmarkStart w:id="53" w:name="__Fieldmark__37_2276151550"/>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2276151550"/>
      <w:bookmarkStart w:id="55" w:name="__Fieldmark__38_2276151550"/>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2276151550"/>
      <w:bookmarkStart w:id="57" w:name="__Fieldmark__39_2276151550"/>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2276151550"/>
      <w:bookmarkStart w:id="59" w:name="__Fieldmark__44_2276151550"/>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2276151550"/>
      <w:bookmarkStart w:id="61" w:name="__Fieldmark__45_2276151550"/>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2276151550"/>
      <w:bookmarkStart w:id="63" w:name="__Fieldmark__46_2276151550"/>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2276151550"/>
      <w:bookmarkStart w:id="65" w:name="__Fieldmark__47_2276151550"/>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2276151550"/>
      <w:bookmarkStart w:id="67" w:name="__Fieldmark__48_2276151550"/>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2276151550"/>
      <w:bookmarkStart w:id="69" w:name="__Fieldmark__49_2276151550"/>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2276151550"/>
      <w:bookmarkStart w:id="71" w:name="__Fieldmark__50_2276151550"/>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2276151550"/>
      <w:bookmarkStart w:id="73" w:name="__Fieldmark__51_2276151550"/>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2276151550"/>
      <w:bookmarkStart w:id="75" w:name="__Fieldmark__52_2276151550"/>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2276151550"/>
      <w:bookmarkStart w:id="77" w:name="__Fieldmark__53_2276151550"/>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