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3846591047"/>
      <w:bookmarkStart w:id="1" w:name="__Fieldmark__4_3846591047"/>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3846591047"/>
      <w:bookmarkStart w:id="3" w:name="__Fieldmark__5_3846591047"/>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3846591047"/>
      <w:bookmarkStart w:id="5" w:name="__Fieldmark__6_3846591047"/>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3846591047"/>
      <w:bookmarkStart w:id="7" w:name="__Fieldmark__7_3846591047"/>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3846591047"/>
      <w:bookmarkStart w:id="9" w:name="__Fieldmark__8_3846591047"/>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3846591047"/>
      <w:bookmarkStart w:id="11" w:name="__Fieldmark__9_3846591047"/>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3846591047"/>
      <w:bookmarkStart w:id="13" w:name="__Fieldmark__11_3846591047"/>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3846591047"/>
      <w:bookmarkStart w:id="15" w:name="__Fieldmark__12_3846591047"/>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3846591047"/>
      <w:bookmarkStart w:id="17" w:name="__Fieldmark__13_3846591047"/>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3846591047"/>
      <w:bookmarkStart w:id="19" w:name="__Fieldmark__14_3846591047"/>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3846591047"/>
      <w:bookmarkStart w:id="21" w:name="__Fieldmark__18_3846591047"/>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3846591047"/>
      <w:bookmarkStart w:id="23" w:name="__Fieldmark__22_3846591047"/>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3846591047"/>
      <w:bookmarkStart w:id="25" w:name="__Fieldmark__23_3846591047"/>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3846591047"/>
      <w:bookmarkStart w:id="27" w:name="__Fieldmark__24_3846591047"/>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3846591047"/>
      <w:bookmarkStart w:id="29" w:name="__Fieldmark__25_3846591047"/>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3846591047"/>
      <w:bookmarkStart w:id="31" w:name="__Fieldmark__26_3846591047"/>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3846591047"/>
      <w:bookmarkStart w:id="33" w:name="__Fieldmark__27_3846591047"/>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3846591047"/>
      <w:bookmarkStart w:id="35" w:name="__Fieldmark__28_3846591047"/>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3846591047"/>
      <w:bookmarkStart w:id="37" w:name="__Fieldmark__29_3846591047"/>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3846591047"/>
      <w:bookmarkStart w:id="39" w:name="__Fieldmark__30_3846591047"/>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3846591047"/>
      <w:bookmarkStart w:id="41" w:name="__Fieldmark__31_3846591047"/>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3846591047"/>
      <w:bookmarkStart w:id="43" w:name="__Fieldmark__32_3846591047"/>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3846591047"/>
      <w:bookmarkStart w:id="45" w:name="__Fieldmark__33_3846591047"/>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3846591047"/>
      <w:bookmarkStart w:id="47" w:name="__Fieldmark__34_3846591047"/>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3846591047"/>
      <w:bookmarkStart w:id="49" w:name="__Fieldmark__35_3846591047"/>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3846591047"/>
      <w:bookmarkStart w:id="51" w:name="__Fieldmark__36_3846591047"/>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3846591047"/>
      <w:bookmarkStart w:id="53" w:name="__Fieldmark__37_3846591047"/>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3846591047"/>
      <w:bookmarkStart w:id="55" w:name="__Fieldmark__38_3846591047"/>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3846591047"/>
      <w:bookmarkStart w:id="57" w:name="__Fieldmark__39_3846591047"/>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3846591047"/>
      <w:bookmarkStart w:id="59" w:name="__Fieldmark__44_3846591047"/>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3846591047"/>
      <w:bookmarkStart w:id="61" w:name="__Fieldmark__45_3846591047"/>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3846591047"/>
      <w:bookmarkStart w:id="63" w:name="__Fieldmark__46_3846591047"/>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3846591047"/>
      <w:bookmarkStart w:id="65" w:name="__Fieldmark__47_3846591047"/>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3846591047"/>
      <w:bookmarkStart w:id="67" w:name="__Fieldmark__48_3846591047"/>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3846591047"/>
      <w:bookmarkStart w:id="69" w:name="__Fieldmark__49_3846591047"/>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3846591047"/>
      <w:bookmarkStart w:id="71" w:name="__Fieldmark__50_3846591047"/>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3846591047"/>
      <w:bookmarkStart w:id="73" w:name="__Fieldmark__51_3846591047"/>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3846591047"/>
      <w:bookmarkStart w:id="75" w:name="__Fieldmark__52_3846591047"/>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3846591047"/>
      <w:bookmarkStart w:id="77" w:name="__Fieldmark__53_3846591047"/>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