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657875168"/>
      <w:bookmarkStart w:id="6" w:name="__Fieldmark__18_657875168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657875168"/>
      <w:bookmarkStart w:id="8" w:name="__Fieldmark__19_657875168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657875168"/>
      <w:bookmarkStart w:id="10" w:name="__Fieldmark__20_657875168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657875168"/>
      <w:bookmarkStart w:id="12" w:name="__Fieldmark__21_657875168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657875168"/>
      <w:bookmarkStart w:id="14" w:name="__Fieldmark__22_657875168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657875168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657875168"/>
      <w:bookmarkStart w:id="16" w:name="__Fieldmark__23_657875168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657875168"/>
      <w:bookmarkStart w:id="18" w:name="__Fieldmark__24_657875168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657875168"/>
      <w:bookmarkStart w:id="20" w:name="__Fieldmark__25_657875168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657875168"/>
      <w:bookmarkStart w:id="22" w:name="__Fieldmark__26_657875168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657875168"/>
      <w:bookmarkStart w:id="24" w:name="__Fieldmark__27_657875168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657875168"/>
      <w:bookmarkStart w:id="26" w:name="__Fieldmark__28_657875168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657875168"/>
      <w:bookmarkStart w:id="28" w:name="__Fieldmark__29_657875168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657875168"/>
      <w:bookmarkStart w:id="30" w:name="__Fieldmark__30_657875168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657875168"/>
      <w:bookmarkStart w:id="32" w:name="__Fieldmark__31_657875168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657875168"/>
      <w:bookmarkStart w:id="34" w:name="__Fieldmark__32_657875168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657875168"/>
      <w:bookmarkStart w:id="36" w:name="__Fieldmark__33_657875168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657875168"/>
      <w:bookmarkStart w:id="38" w:name="__Fieldmark__34_657875168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657875168"/>
      <w:bookmarkStart w:id="40" w:name="__Fieldmark__35_657875168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657875168"/>
      <w:bookmarkStart w:id="42" w:name="__Fieldmark__36_657875168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657875168"/>
      <w:bookmarkStart w:id="44" w:name="__Fieldmark__37_657875168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657875168"/>
      <w:bookmarkStart w:id="46" w:name="__Fieldmark__38_657875168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657875168"/>
      <w:bookmarkStart w:id="48" w:name="__Fieldmark__39_657875168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657875168"/>
      <w:bookmarkStart w:id="50" w:name="__Fieldmark__40_657875168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657875168"/>
      <w:bookmarkStart w:id="52" w:name="__Fieldmark__41_657875168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657875168"/>
      <w:bookmarkStart w:id="54" w:name="__Fieldmark__42_657875168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657875168"/>
      <w:bookmarkStart w:id="56" w:name="__Fieldmark__43_657875168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657875168"/>
      <w:bookmarkStart w:id="58" w:name="__Fieldmark__44_657875168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657875168"/>
      <w:bookmarkStart w:id="60" w:name="__Fieldmark__45_657875168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657875168"/>
      <w:bookmarkStart w:id="62" w:name="__Fieldmark__46_657875168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657875168"/>
      <w:bookmarkStart w:id="64" w:name="__Fieldmark__47_657875168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657875168"/>
      <w:bookmarkStart w:id="66" w:name="__Fieldmark__48_657875168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657875168"/>
      <w:bookmarkStart w:id="68" w:name="__Fieldmark__49_657875168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65787516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657875168"/>
      <w:bookmarkStart w:id="70" w:name="__Fieldmark__50_657875168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65787516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657875168"/>
      <w:bookmarkStart w:id="72" w:name="__Fieldmark__51_657875168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65787516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657875168"/>
      <w:bookmarkStart w:id="74" w:name="__Fieldmark__52_657875168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65787516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657875168"/>
      <w:bookmarkStart w:id="76" w:name="__Fieldmark__53_657875168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657875168"/>
      <w:bookmarkStart w:id="78" w:name="__Fieldmark__54_657875168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657875168"/>
      <w:bookmarkStart w:id="80" w:name="__Fieldmark__55_657875168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657875168"/>
      <w:bookmarkStart w:id="82" w:name="__Fieldmark__56_657875168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657875168"/>
      <w:bookmarkStart w:id="84" w:name="__Fieldmark__57_657875168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657875168"/>
      <w:bookmarkStart w:id="86" w:name="__Fieldmark__58_657875168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657875168"/>
      <w:bookmarkStart w:id="88" w:name="__Fieldmark__59_657875168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657875168"/>
      <w:bookmarkStart w:id="90" w:name="__Fieldmark__60_657875168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657875168"/>
      <w:bookmarkStart w:id="92" w:name="__Fieldmark__61_657875168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657875168"/>
      <w:bookmarkStart w:id="94" w:name="__Fieldmark__62_657875168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657875168"/>
      <w:bookmarkStart w:id="96" w:name="__Fieldmark__63_657875168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657875168"/>
      <w:bookmarkStart w:id="98" w:name="__Fieldmark__64_657875168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657875168"/>
      <w:bookmarkStart w:id="100" w:name="__Fieldmark__65_657875168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657875168"/>
      <w:bookmarkStart w:id="102" w:name="__Fieldmark__66_657875168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657875168"/>
      <w:bookmarkStart w:id="104" w:name="__Fieldmark__67_657875168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657875168"/>
      <w:bookmarkStart w:id="106" w:name="__Fieldmark__68_657875168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657875168"/>
      <w:bookmarkStart w:id="108" w:name="__Fieldmark__69_657875168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657875168"/>
      <w:bookmarkStart w:id="110" w:name="__Fieldmark__70_657875168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657875168"/>
      <w:bookmarkStart w:id="112" w:name="__Fieldmark__71_657875168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65787516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657875168"/>
      <w:bookmarkStart w:id="114" w:name="__Fieldmark__72_657875168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