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2853195048"/>
      <w:bookmarkStart w:id="6" w:name="__Fieldmark__18_2853195048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2853195048"/>
      <w:bookmarkStart w:id="8" w:name="__Fieldmark__19_2853195048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2853195048"/>
      <w:bookmarkStart w:id="10" w:name="__Fieldmark__20_2853195048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2853195048"/>
      <w:bookmarkStart w:id="12" w:name="__Fieldmark__21_2853195048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2853195048"/>
      <w:bookmarkStart w:id="14" w:name="__Fieldmark__22_2853195048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2853195048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2853195048"/>
      <w:bookmarkStart w:id="16" w:name="__Fieldmark__23_2853195048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2853195048"/>
      <w:bookmarkStart w:id="18" w:name="__Fieldmark__24_2853195048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2853195048"/>
      <w:bookmarkStart w:id="20" w:name="__Fieldmark__25_2853195048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2853195048"/>
      <w:bookmarkStart w:id="22" w:name="__Fieldmark__26_2853195048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2853195048"/>
      <w:bookmarkStart w:id="24" w:name="__Fieldmark__27_2853195048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2853195048"/>
      <w:bookmarkStart w:id="26" w:name="__Fieldmark__28_2853195048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2853195048"/>
      <w:bookmarkStart w:id="28" w:name="__Fieldmark__29_2853195048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2853195048"/>
      <w:bookmarkStart w:id="30" w:name="__Fieldmark__30_2853195048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2853195048"/>
      <w:bookmarkStart w:id="32" w:name="__Fieldmark__31_2853195048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2853195048"/>
      <w:bookmarkStart w:id="34" w:name="__Fieldmark__32_2853195048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2853195048"/>
      <w:bookmarkStart w:id="36" w:name="__Fieldmark__33_2853195048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2853195048"/>
      <w:bookmarkStart w:id="38" w:name="__Fieldmark__34_2853195048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2853195048"/>
      <w:bookmarkStart w:id="40" w:name="__Fieldmark__35_2853195048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2853195048"/>
      <w:bookmarkStart w:id="42" w:name="__Fieldmark__36_2853195048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2853195048"/>
      <w:bookmarkStart w:id="44" w:name="__Fieldmark__37_2853195048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2853195048"/>
      <w:bookmarkStart w:id="46" w:name="__Fieldmark__38_2853195048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2853195048"/>
      <w:bookmarkStart w:id="48" w:name="__Fieldmark__39_2853195048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2853195048"/>
      <w:bookmarkStart w:id="50" w:name="__Fieldmark__40_2853195048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2853195048"/>
      <w:bookmarkStart w:id="52" w:name="__Fieldmark__41_2853195048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2853195048"/>
      <w:bookmarkStart w:id="54" w:name="__Fieldmark__42_2853195048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2853195048"/>
      <w:bookmarkStart w:id="56" w:name="__Fieldmark__43_2853195048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2853195048"/>
      <w:bookmarkStart w:id="58" w:name="__Fieldmark__44_2853195048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2853195048"/>
      <w:bookmarkStart w:id="60" w:name="__Fieldmark__45_2853195048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2853195048"/>
      <w:bookmarkStart w:id="62" w:name="__Fieldmark__46_2853195048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2853195048"/>
      <w:bookmarkStart w:id="64" w:name="__Fieldmark__47_2853195048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2853195048"/>
      <w:bookmarkStart w:id="66" w:name="__Fieldmark__48_2853195048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2853195048"/>
      <w:bookmarkStart w:id="68" w:name="__Fieldmark__49_2853195048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285319504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2853195048"/>
      <w:bookmarkStart w:id="70" w:name="__Fieldmark__50_2853195048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285319504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2853195048"/>
      <w:bookmarkStart w:id="72" w:name="__Fieldmark__51_2853195048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285319504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2853195048"/>
      <w:bookmarkStart w:id="74" w:name="__Fieldmark__52_2853195048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285319504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2853195048"/>
      <w:bookmarkStart w:id="76" w:name="__Fieldmark__53_2853195048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2853195048"/>
      <w:bookmarkStart w:id="78" w:name="__Fieldmark__54_2853195048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2853195048"/>
      <w:bookmarkStart w:id="80" w:name="__Fieldmark__55_2853195048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2853195048"/>
      <w:bookmarkStart w:id="82" w:name="__Fieldmark__56_2853195048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2853195048"/>
      <w:bookmarkStart w:id="84" w:name="__Fieldmark__57_2853195048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2853195048"/>
      <w:bookmarkStart w:id="86" w:name="__Fieldmark__58_2853195048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2853195048"/>
      <w:bookmarkStart w:id="88" w:name="__Fieldmark__59_2853195048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2853195048"/>
      <w:bookmarkStart w:id="90" w:name="__Fieldmark__60_2853195048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2853195048"/>
      <w:bookmarkStart w:id="92" w:name="__Fieldmark__61_2853195048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2853195048"/>
      <w:bookmarkStart w:id="94" w:name="__Fieldmark__62_2853195048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2853195048"/>
      <w:bookmarkStart w:id="96" w:name="__Fieldmark__63_2853195048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2853195048"/>
      <w:bookmarkStart w:id="98" w:name="__Fieldmark__64_2853195048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2853195048"/>
      <w:bookmarkStart w:id="100" w:name="__Fieldmark__65_2853195048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2853195048"/>
      <w:bookmarkStart w:id="102" w:name="__Fieldmark__66_2853195048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2853195048"/>
      <w:bookmarkStart w:id="104" w:name="__Fieldmark__67_2853195048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2853195048"/>
      <w:bookmarkStart w:id="106" w:name="__Fieldmark__68_2853195048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2853195048"/>
      <w:bookmarkStart w:id="108" w:name="__Fieldmark__69_2853195048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2853195048"/>
      <w:bookmarkStart w:id="110" w:name="__Fieldmark__70_2853195048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2853195048"/>
      <w:bookmarkStart w:id="112" w:name="__Fieldmark__71_2853195048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2853195048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2853195048"/>
      <w:bookmarkStart w:id="114" w:name="__Fieldmark__72_2853195048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