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" w:right="288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PRESENT LEVELS OF ACADEMIC ACHIEVEMENT &amp; FUNCTIONAL PERFORMANCE</w:t>
      </w:r>
    </w:p>
    <w:p>
      <w:pPr>
        <w:pStyle w:val="Normal"/>
        <w:ind w:left="2880" w:right="288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Grades K, 1, 2</w:t>
      </w:r>
    </w:p>
    <w:p>
      <w:pPr>
        <w:pStyle w:val="Normal"/>
        <w:ind w:left="288" w:right="288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Name</w:t>
      </w:r>
      <w:r>
        <w:rPr>
          <w:rFonts w:cs="Arial" w:ascii="Arial" w:hAnsi="Arial"/>
          <w:sz w:val="24"/>
        </w:rPr>
        <w:t xml:space="preserve">:   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</w:rPr>
        <w:t>Date due to Sheila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i/>
          <w:sz w:val="24"/>
          <w:szCs w:val="24"/>
        </w:rPr>
        <w:t>Strengths/Preferences/Interests: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</w:t>
      </w:r>
      <w:r>
        <w:rPr>
          <w:rFonts w:cs="Arial" w:ascii="Arial" w:hAnsi="Arial"/>
          <w:b/>
          <w:i/>
          <w:sz w:val="24"/>
          <w:szCs w:val="24"/>
        </w:rPr>
        <w:t>What helps the student learn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What limits or interferes with the child’s learning?</w:t>
      </w:r>
    </w:p>
    <w:p>
      <w:pPr>
        <w:pStyle w:val="Normal"/>
        <w:ind w:left="288" w:right="288" w:firstLine="38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288" w:right="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CADEMIC ACHIEVEME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Please make a specific statement concerning the student’s abilities (exactly what he/she can do) in each area along with the concerns you may have.  You only have to comment on the area(s) that relate to your student.</w:t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Reading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1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/Spring </w:t>
      </w:r>
      <w:r>
        <w:fldChar w:fldCharType="begin">
          <w:ffData>
            <w:name w:val="Text1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7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Spring </w:t>
      </w:r>
      <w:r>
        <w:fldChar w:fldCharType="begin">
          <w:ffData>
            <w:name w:val="Text2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Guided Reading Level:</w:t>
        <w:tab/>
        <w:tab/>
        <w:t xml:space="preserve">       </w:t>
      </w:r>
      <w:r>
        <w:fldChar w:fldCharType="begin">
          <w:ffData>
            <w:name w:val="Text2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 xml:space="preserve">Expected Grade level:  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es-ES"/>
        </w:rPr>
        <w:t>K:  A, B</w:t>
      </w:r>
    </w:p>
    <w:p>
      <w:pPr>
        <w:pStyle w:val="Normal"/>
        <w:ind w:left="288" w:right="288" w:hanging="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ab/>
        <w:tab/>
        <w:tab/>
        <w:tab/>
        <w:tab/>
        <w:tab/>
        <w:tab/>
        <w:t>Pre-Primer – Primer:  C, D, E, F, G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  <w:lang w:val="es-E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:  H, I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:  J, K, L, M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u w:val="single"/>
        </w:rPr>
        <w:t xml:space="preserve">    </w:t>
      </w:r>
    </w:p>
    <w:p>
      <w:pPr>
        <w:pStyle w:val="Heading4"/>
        <w:pBdr>
          <w:bottom w:val="nil"/>
        </w:pBdr>
        <w:ind w:left="2880" w:right="288" w:hanging="2880"/>
        <w:rPr/>
      </w:pPr>
      <w:r>
        <w:rPr>
          <w:rFonts w:cs="Arial" w:ascii="Arial" w:hAnsi="Arial"/>
          <w:u w:val="single"/>
        </w:rPr>
        <w:t xml:space="preserve">AIMSweb: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IMSweb Target Score</w:t>
      </w:r>
    </w:p>
    <w:p>
      <w:pPr>
        <w:pStyle w:val="Heading4"/>
        <w:pBdr>
          <w:bottom w:val="nil"/>
        </w:pBdr>
        <w:ind w:left="5760" w:right="288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Spring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tter Naming Fluency:   </w:t>
        <w:tab/>
        <w:tab/>
      </w:r>
      <w:bookmarkStart w:id="0" w:name="Text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</w:rPr>
        <w:instrText xml:space="preserve"> FORMTEXT </w:instrTex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separate"/>
      </w:r>
      <w:r>
        <w:rPr>
          <w:rFonts w:cs="Arial"/>
          <w:sz w:val="24"/>
          <w:u w:val="single"/>
        </w:rPr>
        <w:t>     </w: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end"/>
      </w:r>
      <w:bookmarkEnd w:id="0"/>
      <w:r>
        <w:rPr>
          <w:rFonts w:cs="Arial" w:ascii="Arial" w:hAnsi="Arial"/>
          <w:sz w:val="24"/>
        </w:rPr>
        <w:tab/>
        <w:tab/>
        <w:t xml:space="preserve">K = 47 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5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 xml:space="preserve">Letter Sound Fluency:       </w:t>
      </w:r>
      <w:bookmarkStart w:id="1" w:name="Text4"/>
      <w:r>
        <w:rPr>
          <w:rFonts w:cs="Arial" w:ascii="Arial" w:hAnsi="Arial"/>
          <w:sz w:val="24"/>
        </w:rPr>
        <w:tab/>
        <w:tab/>
        <w:tab/>
      </w:r>
      <w:r>
        <w:fldChar w:fldCharType="begin">
          <w:ffData>
            <w:name w:val="Text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1"/>
      <w:r>
        <w:rPr>
          <w:rFonts w:cs="Arial" w:ascii="Arial" w:hAnsi="Arial"/>
          <w:sz w:val="24"/>
        </w:rPr>
        <w:tab/>
        <w:tab/>
      </w:r>
      <w:bookmarkStart w:id="2" w:name="Text5"/>
      <w:r>
        <w:rPr>
          <w:rFonts w:cs="Arial" w:ascii="Arial" w:hAnsi="Arial"/>
          <w:sz w:val="24"/>
        </w:rPr>
        <w:t xml:space="preserve">K = 35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44</w:t>
      </w:r>
      <w:bookmarkEnd w:id="2"/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right="288" w:hanging="47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oneme Segmentation Fluency:</w:t>
        <w:tab/>
      </w:r>
      <w:r>
        <w:rPr>
          <w:rFonts w:cs="Arial" w:ascii="Arial" w:hAnsi="Arial"/>
          <w:sz w:val="24"/>
          <w:highlight w:val="lightGray"/>
          <w:u w:val="single"/>
        </w:rPr>
        <w:t>____</w:t>
      </w:r>
      <w:r>
        <w:rPr>
          <w:rFonts w:cs="Arial" w:ascii="Arial" w:hAnsi="Arial"/>
          <w:sz w:val="24"/>
        </w:rPr>
        <w:tab/>
        <w:tab/>
        <w:t xml:space="preserve">K = 44  </w:t>
      </w:r>
    </w:p>
    <w:p>
      <w:pPr>
        <w:pStyle w:val="Normal"/>
        <w:ind w:left="5760" w:right="288" w:firstLine="720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– 53</w:t>
      </w:r>
    </w:p>
    <w:p>
      <w:pPr>
        <w:pStyle w:val="Normal"/>
        <w:ind w:left="5760" w:right="288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   Grade = 51</w:t>
      </w:r>
    </w:p>
    <w:p>
      <w:pPr>
        <w:pStyle w:val="Normal"/>
        <w:ind w:left="5760" w:right="28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sense Word Fluency:</w:t>
        <w:tab/>
        <w:tab/>
        <w:tab/>
      </w:r>
      <w:r>
        <w:fldChar w:fldCharType="begin">
          <w:ffData>
            <w:name w:val="Text8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 xml:space="preserve">K = 32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62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 = 6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Reading Fluency (WPM):</w:t>
        <w:tab/>
        <w:tab/>
      </w:r>
      <w:bookmarkStart w:id="3" w:name="Text1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8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3"/>
      <w:r>
        <w:rPr>
          <w:rFonts w:cs="Arial" w:ascii="Arial" w:hAnsi="Arial"/>
          <w:sz w:val="24"/>
        </w:rPr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59  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 = 100</w:t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Fry Words:</w:t>
        <w:tab/>
        <w:tab/>
        <w:tab/>
        <w:tab/>
      </w:r>
      <w:bookmarkStart w:id="4" w:name="Text24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7"/>
            <w:enabled/>
            <w:calcOnExit w:val="0"/>
            <w:textInput>
              <w:maxLength w:val="10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4"/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omprehension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call and use prior learning and preview text to prepare for reading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Is the student able to make predictions of outcome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use story illustrations to enhance comprehension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write or draw a response that shows comprehension of a story that has been read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late texts to prior knowledge and experience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Math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 /Spring </w:t>
      </w:r>
      <w:r>
        <w:fldChar w:fldCharType="begin">
          <w:ffData>
            <w:name w:val="Text1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 /Spring </w:t>
      </w:r>
      <w:r>
        <w:fldChar w:fldCharType="begin">
          <w:ffData>
            <w:name w:val="Text1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MSWeb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bottom w:val="nil"/>
        </w:pBdr>
        <w:ind w:left="3600" w:right="288" w:firstLine="720"/>
        <w:rPr/>
      </w:pP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IMSweb Target Score</w:t>
      </w:r>
    </w:p>
    <w:p>
      <w:pPr>
        <w:pStyle w:val="Heading4"/>
        <w:pBdr>
          <w:bottom w:val="nil"/>
        </w:pBdr>
        <w:ind w:left="5760" w:right="288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Spring)</w:t>
      </w:r>
    </w:p>
    <w:p>
      <w:pPr>
        <w:pStyle w:val="Heading4"/>
        <w:pBdr>
          <w:bottom w:val="nil"/>
        </w:pBdr>
        <w:ind w:left="3240" w:right="288" w:firstLine="10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al Counting:   </w:t>
        <w:tab/>
        <w:tab/>
        <w:tab/>
        <w:tab/>
      </w:r>
      <w:r>
        <w:fldChar w:fldCharType="begin">
          <w:ffData>
            <w:name w:val="Text14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</w:rPr>
        <w:instrText xml:space="preserve"> FORMTEXT </w:instrTex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separate"/>
      </w:r>
      <w:r>
        <w:rPr>
          <w:rFonts w:cs="Arial"/>
          <w:sz w:val="24"/>
          <w:u w:val="single"/>
        </w:rPr>
        <w:t>     </w: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71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84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mber identification:       </w:t>
        <w:tab/>
        <w:tab/>
      </w:r>
      <w:r>
        <w:fldChar w:fldCharType="begin">
          <w:ffData>
            <w:name w:val="Text16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56</w:t>
        <w:tab/>
        <w:tab/>
        <w:tab/>
        <w:tab/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61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Quantity Discrimination:</w:t>
        <w:tab/>
        <w:tab/>
        <w:tab/>
      </w:r>
      <w:r>
        <w:fldChar w:fldCharType="begin">
          <w:ffData>
            <w:name w:val="Text6 Copy 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 27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32</w:t>
        <w:tab/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Missing Number:</w:t>
        <w:tab/>
        <w:tab/>
        <w:tab/>
        <w:tab/>
      </w:r>
      <w:r>
        <w:fldChar w:fldCharType="begin">
          <w:ffData>
            <w:name w:val="Text18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15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20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>Comments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1- step story problems involving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18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18_3119702924"/>
      <w:bookmarkStart w:id="6" w:name="__Fieldmark__18_3119702924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Addi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19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" w:name="__Fieldmark__19_3119702924"/>
      <w:bookmarkStart w:id="8" w:name="__Fieldmark__19_3119702924"/>
      <w:bookmarkEnd w:id="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0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" w:name="__Fieldmark__20_3119702924"/>
      <w:bookmarkStart w:id="10" w:name="__Fieldmark__20_3119702924"/>
      <w:bookmarkEnd w:id="1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</w:rPr>
        <w:t>Can solve 2-step story problems involving (if appropriate):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1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" w:name="__Fieldmark__21_3119702924"/>
      <w:bookmarkStart w:id="12" w:name="__Fieldmark__21_3119702924"/>
      <w:bookmarkEnd w:id="1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 xml:space="preserve"> Addit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2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3" w:name="__Fieldmark__22_3119702924"/>
      <w:bookmarkStart w:id="14" w:name="__Fieldmark__22_3119702924"/>
      <w:bookmarkEnd w:id="1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3_3119702924"/>
            <w:enabled/>
            <w:ddList>
              <w:result w:val="0"/>
              <w:listEntry w:val="1"/>
              <w:listEntry w:val="2"/>
              <w:listEntry w:val="3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5" w:name="__Fieldmark__23_3119702924"/>
      <w:bookmarkStart w:id="16" w:name="__Fieldmark__23_3119702924"/>
      <w:bookmarkEnd w:id="1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  Please comment on the areas that apply to this student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288" w:right="288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ritten Expression</w:t>
      </w:r>
    </w:p>
    <w:p>
      <w:pPr>
        <w:pStyle w:val="Heading4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4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17" w:name="__Fieldmark__24_3119702924"/>
      <w:bookmarkStart w:id="18" w:name="__Fieldmark__24_3119702924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  <w:t>Can generate an idea to write abou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5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9" w:name="__Fieldmark__25_3119702924"/>
      <w:bookmarkStart w:id="20" w:name="__Fieldmark__25_3119702924"/>
      <w:bookmarkEnd w:id="2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simple sentence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26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1" w:name="__Fieldmark__26_3119702924"/>
      <w:bookmarkStart w:id="22" w:name="__Fieldmark__26_3119702924"/>
      <w:bookmarkEnd w:id="2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complex sentence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7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3" w:name="__Fieldmark__27_3119702924"/>
      <w:bookmarkStart w:id="24" w:name="__Fieldmark__27_3119702924"/>
      <w:bookmarkEnd w:id="2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a variety of sentence structures in his/her writing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8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5" w:name="__Fieldmark__28_3119702924"/>
      <w:bookmarkStart w:id="26" w:name="__Fieldmark__28_3119702924"/>
      <w:bookmarkEnd w:id="2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Uses correct capitalization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9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7" w:name="__Fieldmark__29_3119702924"/>
      <w:bookmarkStart w:id="28" w:name="__Fieldmark__29_3119702924"/>
      <w:bookmarkEnd w:id="2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Uses correct punctuation</w:t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0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u w:val="single"/>
          <w:rFonts w:cs="Arial" w:ascii="Arial" w:hAnsi="Arial"/>
        </w:rPr>
        <w:instrText xml:space="preserve"> FORMDROPDOWN </w:instrText>
      </w:r>
      <w:r>
        <w:rPr>
          <w:u w:val="single"/>
          <w:rFonts w:cs="Arial" w:ascii="Arial" w:hAnsi="Arial"/>
        </w:rPr>
        <w:fldChar w:fldCharType="separate"/>
      </w:r>
      <w:bookmarkStart w:id="29" w:name="__Fieldmark__30_3119702924"/>
      <w:bookmarkStart w:id="30" w:name="__Fieldmark__30_3119702924"/>
      <w:bookmarkEnd w:id="30"/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</w:t>
        <w:tab/>
      </w:r>
      <w:r>
        <w:rPr>
          <w:rFonts w:cs="Arial" w:ascii="Arial" w:hAnsi="Arial"/>
          <w:sz w:val="24"/>
        </w:rPr>
        <w:t>Uses correct usage</w:t>
        <w:tab/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1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1" w:name="__Fieldmark__31_3119702924"/>
      <w:bookmarkStart w:id="32" w:name="__Fieldmark__31_3119702924"/>
      <w:bookmarkEnd w:id="3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correct subject/verb agreemen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2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3" w:name="__Fieldmark__32_3119702924"/>
      <w:bookmarkStart w:id="34" w:name="__Fieldmark__32_3119702924"/>
      <w:bookmarkEnd w:id="3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write a simple paragraph using correct form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3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5" w:name="__Fieldmark__33_3119702924"/>
      <w:bookmarkStart w:id="36" w:name="__Fieldmark__33_3119702924"/>
      <w:bookmarkEnd w:id="3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spell in daily writing using words known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34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7" w:name="__Fieldmark__34_3119702924"/>
      <w:bookmarkStart w:id="38" w:name="__Fieldmark__34_3119702924"/>
      <w:bookmarkEnd w:id="3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  <w:tab/>
        <w:t>Can organize work space on paper</w:t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b/>
          <w:sz w:val="24"/>
        </w:rPr>
        <w:t>Communication: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5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39" w:name="__Fieldmark__35_3119702924"/>
      <w:bookmarkStart w:id="40" w:name="__Fieldmark__35_3119702924"/>
      <w:bookmarkEnd w:id="4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Communicates appropriately with peers and adult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6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1" w:name="__Fieldmark__36_3119702924"/>
      <w:bookmarkStart w:id="42" w:name="__Fieldmark__36_3119702924"/>
      <w:bookmarkEnd w:id="4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Is able to participate in reciprocal conversa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7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3" w:name="__Fieldmark__37_3119702924"/>
      <w:bookmarkStart w:id="44" w:name="__Fieldmark__37_3119702924"/>
      <w:bookmarkEnd w:id="4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Speaks clearly (without articulation errors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8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5" w:name="__Fieldmark__38_3119702924"/>
      <w:bookmarkStart w:id="46" w:name="__Fieldmark__38_3119702924"/>
      <w:bookmarkEnd w:id="4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ab/>
        <w:t>Speaks fluently (without stuttering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9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7" w:name="__Fieldmark__39_3119702924"/>
      <w:bookmarkStart w:id="48" w:name="__Fieldmark__39_3119702924"/>
      <w:bookmarkEnd w:id="4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 xml:space="preserve">Uses appropriate voice quality </w:t>
      </w:r>
      <w:r>
        <w:rPr>
          <w:rFonts w:cs="Arial" w:ascii="Arial" w:hAnsi="Arial"/>
          <w:b w:val="false"/>
          <w:sz w:val="20"/>
        </w:rPr>
        <w:t>(Does the child speak too soft or too loud?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40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9" w:name="__Fieldmark__40_3119702924"/>
      <w:bookmarkStart w:id="50" w:name="__Fieldmark__40_3119702924"/>
      <w:bookmarkEnd w:id="5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Uses complete and grammatically correct sentence structures that are age appropriat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1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1" w:name="__Fieldmark__41_3119702924"/>
      <w:bookmarkStart w:id="52" w:name="__Fieldmark__41_3119702924"/>
      <w:bookmarkEnd w:id="5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Tells a story or describes an event in a logical sequenc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2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3" w:name="__Fieldmark__42_3119702924"/>
      <w:bookmarkStart w:id="54" w:name="__Fieldmark__42_3119702924"/>
      <w:bookmarkEnd w:id="5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Responds to content area ques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3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5" w:name="__Fieldmark__43_3119702924"/>
      <w:bookmarkStart w:id="56" w:name="__Fieldmark__43_3119702924"/>
      <w:bookmarkEnd w:id="5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Participates in discussions on an equal basis with peer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4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7" w:name="__Fieldmark__44_3119702924"/>
      <w:bookmarkStart w:id="58" w:name="__Fieldmark__44_3119702924"/>
      <w:bookmarkEnd w:id="5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written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45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9" w:name="__Fieldmark__45_3119702924"/>
      <w:bookmarkStart w:id="60" w:name="__Fieldmark__45_3119702924"/>
      <w:bookmarkEnd w:id="6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oral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/>
      </w:pPr>
      <w:r>
        <w:rPr>
          <w:rFonts w:cs="Arial" w:ascii="Arial" w:hAnsi="Arial"/>
        </w:rPr>
        <w:t>Comments: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 Abilit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6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1" w:name="__Fieldmark__46_3119702924"/>
      <w:bookmarkStart w:id="62" w:name="__Fieldmark__46_3119702924"/>
      <w:bookmarkEnd w:id="6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Demonstrates appropriate gross mot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7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3" w:name="__Fieldmark__47_3119702924"/>
      <w:bookmarkStart w:id="64" w:name="__Fieldmark__47_3119702924"/>
      <w:bookmarkEnd w:id="6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4"/>
        </w:rPr>
        <w:t>Prints/writes legib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8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5" w:name="__Fieldmark__48_3119702924"/>
      <w:bookmarkStart w:id="66" w:name="__Fieldmark__48_3119702924"/>
      <w:bookmarkEnd w:id="6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Copies appropriately from whiteboard to paper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9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7" w:name="__Fieldmark__49_3119702924"/>
      <w:bookmarkStart w:id="68" w:name="__Fieldmark__49_3119702924"/>
      <w:bookmarkEnd w:id="6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Demonstrates appropriate strength and endurance in motor task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ealth/Physical Statu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0_3119702924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9" w:name="__Fieldmark__50_3119702924"/>
      <w:bookmarkStart w:id="70" w:name="__Fieldmark__50_3119702924"/>
      <w:bookmarkEnd w:id="7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Misses school frequently due to illnes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1_3119702924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1" w:name="__Fieldmark__51_3119702924"/>
      <w:bookmarkStart w:id="72" w:name="__Fieldmark__51_3119702924"/>
      <w:bookmarkEnd w:id="7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Complains of stomach pain, headaches, or other body pain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2_3119702924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3" w:name="__Fieldmark__52_3119702924"/>
      <w:bookmarkStart w:id="74" w:name="__Fieldmark__52_3119702924"/>
      <w:bookmarkEnd w:id="7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Any concerns with the child’s vision and/or hearing?  If so, please explain.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3_3119702924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5" w:name="__Fieldmark__53_3119702924"/>
      <w:bookmarkStart w:id="76" w:name="__Fieldmark__53_3119702924"/>
      <w:bookmarkEnd w:id="7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Takes medication regularly – If yes, please specify: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otional and Social Develop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4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7" w:name="__Fieldmark__54_3119702924"/>
      <w:bookmarkStart w:id="78" w:name="__Fieldmark__54_3119702924"/>
      <w:bookmarkEnd w:id="7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4"/>
        </w:rPr>
        <w:t>Develops and maintains positive relationship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5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9" w:name="__Fieldmark__55_3119702924"/>
      <w:bookmarkStart w:id="80" w:name="__Fieldmark__55_3119702924"/>
      <w:bookmarkEnd w:id="8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ompromises, negotiates and resolves problems with pe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6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1" w:name="__Fieldmark__56_3119702924"/>
      <w:bookmarkStart w:id="82" w:name="__Fieldmark__56_3119702924"/>
      <w:bookmarkEnd w:id="8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Accepts consequences of his/her own behavio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7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3" w:name="__Fieldmark__57_3119702924"/>
      <w:bookmarkStart w:id="84" w:name="__Fieldmark__57_3119702924"/>
      <w:bookmarkEnd w:id="8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Expresses emotions in an effective and appropriate mann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8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5" w:name="__Fieldmark__58_3119702924"/>
      <w:bookmarkStart w:id="86" w:name="__Fieldmark__58_3119702924"/>
      <w:bookmarkEnd w:id="8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Interacts appropriately and cooperates with others</w:t>
      </w:r>
    </w:p>
    <w:p>
      <w:pPr>
        <w:pStyle w:val="Normal"/>
        <w:ind w:right="288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nitiates conversation or play activitie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havi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9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7" w:name="__Fieldmark__59_3119702924"/>
      <w:bookmarkStart w:id="88" w:name="__Fieldmark__59_3119702924"/>
      <w:bookmarkEnd w:id="8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ually arrives on time and prepar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0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9" w:name="__Fieldmark__60_3119702924"/>
      <w:bookmarkStart w:id="90" w:name="__Fieldmark__60_3119702924"/>
      <w:bookmarkEnd w:id="9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Shows age appropriate impulse control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1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1" w:name="__Fieldmark__61_3119702924"/>
      <w:bookmarkStart w:id="92" w:name="__Fieldmark__61_3119702924"/>
      <w:bookmarkEnd w:id="9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2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3" w:name="__Fieldmark__62_3119702924"/>
      <w:bookmarkStart w:id="94" w:name="__Fieldmark__62_3119702924"/>
      <w:bookmarkEnd w:id="9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Respects the property and space of oth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3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5" w:name="__Fieldmark__63_3119702924"/>
      <w:bookmarkStart w:id="96" w:name="__Fieldmark__63_3119702924"/>
      <w:bookmarkEnd w:id="9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language acceptable to the situation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4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7" w:name="__Fieldmark__64_3119702924"/>
      <w:bookmarkStart w:id="98" w:name="__Fieldmark__64_3119702924"/>
      <w:bookmarkEnd w:id="9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Manages or completes classroom tasks within routine timel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5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9" w:name="__Fieldmark__65_3119702924"/>
      <w:bookmarkStart w:id="100" w:name="__Fieldmark__65_3119702924"/>
      <w:bookmarkEnd w:id="10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Demonstrates independent work habit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6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1" w:name="__Fieldmark__66_3119702924"/>
      <w:bookmarkStart w:id="102" w:name="__Fieldmark__66_3119702924"/>
      <w:bookmarkEnd w:id="10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ollows school rules and teacher requests.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7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3" w:name="__Fieldmark__67_3119702924"/>
      <w:bookmarkStart w:id="104" w:name="__Fieldmark__67_3119702924"/>
      <w:bookmarkEnd w:id="10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Participates appropriately in large or small groups (i.e., active listener, takes turns with peers, stays in personal space, attends to the speaker, active participant)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8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5" w:name="__Fieldmark__68_3119702924"/>
      <w:bookmarkStart w:id="106" w:name="__Fieldmark__68_3119702924"/>
      <w:bookmarkEnd w:id="10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Organizes their work environ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9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7" w:name="__Fieldmark__69_3119702924"/>
      <w:bookmarkStart w:id="108" w:name="__Fieldmark__69_3119702924"/>
      <w:bookmarkEnd w:id="10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Carries out self-care skills independently – eating, dressing, toileting, hygiene, health/safety, self-advocacy, and seeks assistance when need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0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9" w:name="__Fieldmark__70_3119702924"/>
      <w:bookmarkStart w:id="110" w:name="__Fieldmark__70_3119702924"/>
      <w:bookmarkEnd w:id="11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inds locations in school independent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1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1" w:name="__Fieldmark__71_3119702924"/>
      <w:bookmarkStart w:id="112" w:name="__Fieldmark__71_3119702924"/>
      <w:bookmarkEnd w:id="11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Accepts unexpected changes in routine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2_31197029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3" w:name="__Fieldmark__72_3119702924"/>
      <w:bookmarkStart w:id="114" w:name="__Fieldmark__72_3119702924"/>
      <w:bookmarkEnd w:id="11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Gives self-identification information in age appropriate manner (address, telephone number, emergency information, birth date) </w:t>
      </w:r>
    </w:p>
    <w:p>
      <w:pPr>
        <w:pStyle w:val="Normal"/>
        <w:ind w:left="255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s able to tell time (to the hour, half hour, five minute)</w:t>
      </w:r>
    </w:p>
    <w:p>
      <w:pPr>
        <w:pStyle w:val="Normal"/>
        <w:ind w:left="255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dentifies coins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s able to find the value of a group of coins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ind w:left="-360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59:00Z</dcterms:created>
  <dc:creator>Jay Hanna</dc:creator>
  <dc:description/>
  <cp:keywords/>
  <dc:language>en-US</dc:language>
  <cp:lastModifiedBy>Tech Support</cp:lastModifiedBy>
  <cp:lastPrinted>2011-02-03T12:38:00Z</cp:lastPrinted>
  <dcterms:modified xsi:type="dcterms:W3CDTF">2011-02-07T18:59:00Z</dcterms:modified>
  <cp:revision>2</cp:revision>
  <dc:subject/>
  <dc:title>PRESENT LEVELS OF EDUCATIONAL PERFORM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