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ind w:left="2880" w:right="288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Grades K, 1, 2</w:t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4"/>
          <w:szCs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What limits or interferes with the child’s learning?</w:t>
      </w:r>
    </w:p>
    <w:p>
      <w:pPr>
        <w:pStyle w:val="Normal"/>
        <w:ind w:left="288" w:right="288" w:firstLine="38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ADEMIC ACHIEV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Please make a specific statement concerning the student’s abilities (exactly what he/she can do) in each area along with the concerns you may have.  You only have to comment on the area(s) that relate to your student.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Guided Reading Level:</w:t>
        <w:tab/>
        <w:tab/>
        <w:t xml:space="preserve">  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Expected Grade level:  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s-ES"/>
        </w:rPr>
        <w:t>K:  A, B</w:t>
      </w:r>
    </w:p>
    <w:p>
      <w:pPr>
        <w:pStyle w:val="Normal"/>
        <w:ind w:left="288" w:right="288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  <w:t>Pre-Primer – Primer:  C, D, E, F, G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:  H, I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:  J, K, L, M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u w:val="single"/>
        </w:rPr>
        <w:t xml:space="preserve">    </w:t>
      </w:r>
    </w:p>
    <w:p>
      <w:pPr>
        <w:pStyle w:val="Heading4"/>
        <w:pBdr>
          <w:bottom w:val="nil"/>
        </w:pBdr>
        <w:ind w:left="2880" w:right="288" w:hanging="2880"/>
        <w:rPr/>
      </w:pPr>
      <w:r>
        <w:rPr>
          <w:rFonts w:cs="Arial" w:ascii="Arial" w:hAnsi="Arial"/>
          <w:u w:val="single"/>
        </w:rPr>
        <w:t xml:space="preserve">AIMSweb: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ter Naming Fluency:   </w:t>
        <w:tab/>
        <w:tab/>
      </w:r>
      <w:bookmarkStart w:id="0" w:name="Text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  <w:t xml:space="preserve">K = 47 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Letter Sound Fluency:       </w:t>
      </w:r>
      <w:bookmarkStart w:id="1" w:name="Text4"/>
      <w:r>
        <w:rPr>
          <w:rFonts w:cs="Arial" w:ascii="Arial" w:hAnsi="Arial"/>
          <w:sz w:val="24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1"/>
      <w:r>
        <w:rPr>
          <w:rFonts w:cs="Arial" w:ascii="Arial" w:hAnsi="Arial"/>
          <w:sz w:val="24"/>
        </w:rPr>
        <w:tab/>
        <w:tab/>
      </w:r>
      <w:bookmarkStart w:id="2" w:name="Text5"/>
      <w:r>
        <w:rPr>
          <w:rFonts w:cs="Arial" w:ascii="Arial" w:hAnsi="Arial"/>
          <w:sz w:val="24"/>
        </w:rPr>
        <w:t xml:space="preserve">K = 35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44</w:t>
      </w:r>
      <w:bookmarkEnd w:id="2"/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right="288" w:hanging="47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neme Segmentation Fluency:</w:t>
        <w:tab/>
      </w:r>
      <w:r>
        <w:rPr>
          <w:rFonts w:cs="Arial" w:ascii="Arial" w:hAnsi="Arial"/>
          <w:sz w:val="24"/>
          <w:highlight w:val="lightGray"/>
          <w:u w:val="single"/>
        </w:rPr>
        <w:t>____</w:t>
      </w:r>
      <w:r>
        <w:rPr>
          <w:rFonts w:cs="Arial" w:ascii="Arial" w:hAnsi="Arial"/>
          <w:sz w:val="24"/>
        </w:rPr>
        <w:tab/>
        <w:tab/>
        <w:t xml:space="preserve">K = 44  </w:t>
      </w:r>
    </w:p>
    <w:p>
      <w:pPr>
        <w:pStyle w:val="Normal"/>
        <w:ind w:left="5760" w:right="288" w:firstLine="720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– 53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   Grade = 51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sense Word Fluency:</w:t>
        <w:tab/>
        <w:tab/>
        <w:tab/>
      </w:r>
      <w:r>
        <w:fldChar w:fldCharType="begin">
          <w:ffData>
            <w:name w:val="Text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K = 32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62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6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Reading Fluency (WPM):</w:t>
        <w:tab/>
        <w:tab/>
      </w:r>
      <w:bookmarkStart w:id="3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3"/>
      <w:r>
        <w:rPr>
          <w:rFonts w:cs="Arial" w:ascii="Arial" w:hAnsi="Arial"/>
          <w:sz w:val="24"/>
        </w:rPr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 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100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Fry Words:</w:t>
        <w:tab/>
        <w:tab/>
        <w:tab/>
        <w:tab/>
      </w:r>
      <w:bookmarkStart w:id="4" w:name="Text24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7"/>
            <w:enabled/>
            <w:calcOnExit w:val="0"/>
            <w:textInput>
              <w:maxLength w:val="10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4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mprehension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 to prepare for reading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make predictions of outcom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use story illustrations to enhance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write or draw a response that shows comprehension of a story that has been read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late texts to prior knowledge and experienc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 /Spring </w:t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bottom w:val="nil"/>
        </w:pBdr>
        <w:ind w:left="3600" w:right="288" w:firstLine="720"/>
        <w:rPr/>
      </w:pP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Heading4"/>
        <w:pBdr>
          <w:bottom w:val="nil"/>
        </w:pBdr>
        <w:ind w:left="3240" w:right="288" w:firstLine="10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al Counting:   </w:t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7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84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 identification:       </w:t>
        <w:tab/>
        <w:tab/>
      </w:r>
      <w:r>
        <w:fldChar w:fldCharType="begin">
          <w:ffData>
            <w:name w:val="Text16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56</w:t>
        <w:tab/>
        <w:tab/>
        <w:tab/>
        <w:tab/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61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Quantity Discrimination:</w:t>
        <w:tab/>
        <w:tab/>
        <w:tab/>
      </w:r>
      <w:r>
        <w:fldChar w:fldCharType="begin">
          <w:ffData>
            <w:name w:val="Text6 Copy 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 27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32</w:t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Missing Number:</w:t>
        <w:tab/>
        <w:tab/>
        <w:tab/>
        <w:tab/>
      </w:r>
      <w:r>
        <w:fldChar w:fldCharType="begin">
          <w:ffData>
            <w:name w:val="Text1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15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20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8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18_3252507124"/>
      <w:bookmarkStart w:id="6" w:name="__Fieldmark__18_3252507124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9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" w:name="__Fieldmark__19_3252507124"/>
      <w:bookmarkStart w:id="8" w:name="__Fieldmark__19_3252507124"/>
      <w:bookmarkEnd w:id="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0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" w:name="__Fieldmark__20_3252507124"/>
      <w:bookmarkStart w:id="10" w:name="__Fieldmark__20_3252507124"/>
      <w:bookmarkEnd w:id="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</w:rPr>
        <w:t>Can solve 2-step story problems involving (if appropriate)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1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" w:name="__Fieldmark__21_3252507124"/>
      <w:bookmarkStart w:id="12" w:name="__Fieldmark__21_3252507124"/>
      <w:bookmarkEnd w:id="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2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3" w:name="__Fieldmark__22_3252507124"/>
      <w:bookmarkStart w:id="14" w:name="__Fieldmark__22_3252507124"/>
      <w:bookmarkEnd w:id="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3_3252507124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5" w:name="__Fieldmark__23_3252507124"/>
      <w:bookmarkStart w:id="16" w:name="__Fieldmark__23_3252507124"/>
      <w:bookmarkEnd w:id="1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  Please comment on the areas that apply to this student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88" w:right="288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7" w:name="__Fieldmark__24_3252507124"/>
      <w:bookmarkStart w:id="18" w:name="__Fieldmark__24_3252507124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9" w:name="__Fieldmark__25_3252507124"/>
      <w:bookmarkStart w:id="20" w:name="__Fieldmark__25_3252507124"/>
      <w:bookmarkEnd w:id="2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6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1" w:name="__Fieldmark__26_3252507124"/>
      <w:bookmarkStart w:id="22" w:name="__Fieldmark__26_3252507124"/>
      <w:bookmarkEnd w:id="2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7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3" w:name="__Fieldmark__27_3252507124"/>
      <w:bookmarkStart w:id="24" w:name="__Fieldmark__27_3252507124"/>
      <w:bookmarkEnd w:id="2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8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5" w:name="__Fieldmark__28_3252507124"/>
      <w:bookmarkStart w:id="26" w:name="__Fieldmark__28_3252507124"/>
      <w:bookmarkEnd w:id="2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9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7" w:name="__Fieldmark__29_3252507124"/>
      <w:bookmarkStart w:id="28" w:name="__Fieldmark__29_3252507124"/>
      <w:bookmarkEnd w:id="2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0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u w:val="single"/>
          <w:rFonts w:cs="Arial" w:ascii="Arial" w:hAnsi="Arial"/>
        </w:rPr>
        <w:instrText xml:space="preserve"> FORMDROPDOWN </w:instrText>
      </w:r>
      <w:r>
        <w:rPr>
          <w:u w:val="single"/>
          <w:rFonts w:cs="Arial" w:ascii="Arial" w:hAnsi="Arial"/>
        </w:rPr>
        <w:fldChar w:fldCharType="separate"/>
      </w:r>
      <w:bookmarkStart w:id="29" w:name="__Fieldmark__30_3252507124"/>
      <w:bookmarkStart w:id="30" w:name="__Fieldmark__30_3252507124"/>
      <w:bookmarkEnd w:id="30"/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1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1" w:name="__Fieldmark__31_3252507124"/>
      <w:bookmarkStart w:id="32" w:name="__Fieldmark__31_3252507124"/>
      <w:bookmarkEnd w:id="3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2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3" w:name="__Fieldmark__32_3252507124"/>
      <w:bookmarkStart w:id="34" w:name="__Fieldmark__32_3252507124"/>
      <w:bookmarkEnd w:id="3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3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5" w:name="__Fieldmark__33_3252507124"/>
      <w:bookmarkStart w:id="36" w:name="__Fieldmark__33_3252507124"/>
      <w:bookmarkEnd w:id="3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34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7" w:name="__Fieldmark__34_3252507124"/>
      <w:bookmarkStart w:id="38" w:name="__Fieldmark__34_3252507124"/>
      <w:bookmarkEnd w:id="3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9" w:name="__Fieldmark__35_3252507124"/>
      <w:bookmarkStart w:id="40" w:name="__Fieldmark__35_3252507124"/>
      <w:bookmarkEnd w:id="4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appropriately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1" w:name="__Fieldmark__36_3252507124"/>
      <w:bookmarkStart w:id="42" w:name="__Fieldmark__36_3252507124"/>
      <w:bookmarkEnd w:id="4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3" w:name="__Fieldmark__37_3252507124"/>
      <w:bookmarkStart w:id="44" w:name="__Fieldmark__37_3252507124"/>
      <w:bookmarkEnd w:id="4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5" w:name="__Fieldmark__38_3252507124"/>
      <w:bookmarkStart w:id="46" w:name="__Fieldmark__38_3252507124"/>
      <w:bookmarkEnd w:id="4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9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7" w:name="__Fieldmark__39_3252507124"/>
      <w:bookmarkStart w:id="48" w:name="__Fieldmark__39_3252507124"/>
      <w:bookmarkEnd w:id="4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0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9" w:name="__Fieldmark__40_3252507124"/>
      <w:bookmarkStart w:id="50" w:name="__Fieldmark__40_3252507124"/>
      <w:bookmarkEnd w:id="5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1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1" w:name="__Fieldmark__41_3252507124"/>
      <w:bookmarkStart w:id="52" w:name="__Fieldmark__41_3252507124"/>
      <w:bookmarkEnd w:id="5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2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3" w:name="__Fieldmark__42_3252507124"/>
      <w:bookmarkStart w:id="54" w:name="__Fieldmark__42_3252507124"/>
      <w:bookmarkEnd w:id="5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3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5" w:name="__Fieldmark__43_3252507124"/>
      <w:bookmarkStart w:id="56" w:name="__Fieldmark__43_3252507124"/>
      <w:bookmarkEnd w:id="5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4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7" w:name="__Fieldmark__44_3252507124"/>
      <w:bookmarkStart w:id="58" w:name="__Fieldmark__44_3252507124"/>
      <w:bookmarkEnd w:id="5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5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9" w:name="__Fieldmark__45_3252507124"/>
      <w:bookmarkStart w:id="60" w:name="__Fieldmark__45_3252507124"/>
      <w:bookmarkEnd w:id="6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6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1" w:name="__Fieldmark__46_3252507124"/>
      <w:bookmarkStart w:id="62" w:name="__Fieldmark__46_3252507124"/>
      <w:bookmarkEnd w:id="6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7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3" w:name="__Fieldmark__47_3252507124"/>
      <w:bookmarkStart w:id="64" w:name="__Fieldmark__47_3252507124"/>
      <w:bookmarkEnd w:id="6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8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5" w:name="__Fieldmark__48_3252507124"/>
      <w:bookmarkStart w:id="66" w:name="__Fieldmark__48_3252507124"/>
      <w:bookmarkEnd w:id="6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7" w:name="__Fieldmark__49_3252507124"/>
      <w:bookmarkStart w:id="68" w:name="__Fieldmark__49_3252507124"/>
      <w:bookmarkEnd w:id="6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0_325250712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9" w:name="__Fieldmark__50_3252507124"/>
      <w:bookmarkStart w:id="70" w:name="__Fieldmark__50_3252507124"/>
      <w:bookmarkEnd w:id="7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325250712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1" w:name="__Fieldmark__51_3252507124"/>
      <w:bookmarkStart w:id="72" w:name="__Fieldmark__51_3252507124"/>
      <w:bookmarkEnd w:id="7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2_325250712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3" w:name="__Fieldmark__52_3252507124"/>
      <w:bookmarkStart w:id="74" w:name="__Fieldmark__52_3252507124"/>
      <w:bookmarkEnd w:id="7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3252507124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5" w:name="__Fieldmark__53_3252507124"/>
      <w:bookmarkStart w:id="76" w:name="__Fieldmark__53_3252507124"/>
      <w:bookmarkEnd w:id="7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4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7" w:name="__Fieldmark__54_3252507124"/>
      <w:bookmarkStart w:id="78" w:name="__Fieldmark__54_3252507124"/>
      <w:bookmarkEnd w:id="7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5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9" w:name="__Fieldmark__55_3252507124"/>
      <w:bookmarkStart w:id="80" w:name="__Fieldmark__55_3252507124"/>
      <w:bookmarkEnd w:id="8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ompromises, negotiates and resolves problems with pe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1" w:name="__Fieldmark__56_3252507124"/>
      <w:bookmarkStart w:id="82" w:name="__Fieldmark__56_3252507124"/>
      <w:bookmarkEnd w:id="8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3" w:name="__Fieldmark__57_3252507124"/>
      <w:bookmarkStart w:id="84" w:name="__Fieldmark__57_3252507124"/>
      <w:bookmarkEnd w:id="8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5" w:name="__Fieldmark__58_3252507124"/>
      <w:bookmarkStart w:id="86" w:name="__Fieldmark__58_3252507124"/>
      <w:bookmarkEnd w:id="8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9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7" w:name="__Fieldmark__59_3252507124"/>
      <w:bookmarkStart w:id="88" w:name="__Fieldmark__59_3252507124"/>
      <w:bookmarkEnd w:id="8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0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9" w:name="__Fieldmark__60_3252507124"/>
      <w:bookmarkStart w:id="90" w:name="__Fieldmark__60_3252507124"/>
      <w:bookmarkEnd w:id="9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1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1" w:name="__Fieldmark__61_3252507124"/>
      <w:bookmarkStart w:id="92" w:name="__Fieldmark__61_3252507124"/>
      <w:bookmarkEnd w:id="9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2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3" w:name="__Fieldmark__62_3252507124"/>
      <w:bookmarkStart w:id="94" w:name="__Fieldmark__62_3252507124"/>
      <w:bookmarkEnd w:id="9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5" w:name="__Fieldmark__63_3252507124"/>
      <w:bookmarkStart w:id="96" w:name="__Fieldmark__63_3252507124"/>
      <w:bookmarkEnd w:id="9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7" w:name="__Fieldmark__64_3252507124"/>
      <w:bookmarkStart w:id="98" w:name="__Fieldmark__64_3252507124"/>
      <w:bookmarkEnd w:id="9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9" w:name="__Fieldmark__65_3252507124"/>
      <w:bookmarkStart w:id="100" w:name="__Fieldmark__65_3252507124"/>
      <w:bookmarkEnd w:id="10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6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1" w:name="__Fieldmark__66_3252507124"/>
      <w:bookmarkStart w:id="102" w:name="__Fieldmark__66_3252507124"/>
      <w:bookmarkEnd w:id="10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.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7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3" w:name="__Fieldmark__67_3252507124"/>
      <w:bookmarkStart w:id="104" w:name="__Fieldmark__67_3252507124"/>
      <w:bookmarkEnd w:id="10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Participates appropriately in large or small groups (i.e., active listener, takes turns with peers, stays in personal space, attends to the speaker, active participant)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8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5" w:name="__Fieldmark__68_3252507124"/>
      <w:bookmarkStart w:id="106" w:name="__Fieldmark__68_3252507124"/>
      <w:bookmarkEnd w:id="10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9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7" w:name="__Fieldmark__69_3252507124"/>
      <w:bookmarkStart w:id="108" w:name="__Fieldmark__69_3252507124"/>
      <w:bookmarkEnd w:id="10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self-care skills independently – eating, dressing, toilet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0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9" w:name="__Fieldmark__70_3252507124"/>
      <w:bookmarkStart w:id="110" w:name="__Fieldmark__70_3252507124"/>
      <w:bookmarkEnd w:id="1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1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1" w:name="__Fieldmark__71_3252507124"/>
      <w:bookmarkStart w:id="112" w:name="__Fieldmark__71_3252507124"/>
      <w:bookmarkEnd w:id="1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2_3252507124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3" w:name="__Fieldmark__72_3252507124"/>
      <w:bookmarkStart w:id="114" w:name="__Fieldmark__72_3252507124"/>
      <w:bookmarkEnd w:id="1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tell time (to the hour, half hour, five minute)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dentifies coin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find the value of a group of coin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2-03T12:38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