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EP &amp; IIIP STAFFING AGENDA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2717736682"/>
      <w:bookmarkStart w:id="1" w:name="__Fieldmark__0_2717736682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</w:t>
      </w:r>
      <w:r>
        <w:rPr>
          <w:b/>
          <w:bCs/>
          <w:sz w:val="24"/>
        </w:rPr>
        <w:t>Introduction of team members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2717736682"/>
      <w:bookmarkStart w:id="3" w:name="__Fieldmark__1_2717736682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</w:t>
      </w:r>
      <w:r>
        <w:rPr>
          <w:b/>
          <w:bCs/>
          <w:sz w:val="24"/>
        </w:rPr>
        <w:t xml:space="preserve">Purpose of staffing and review of agenda.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3_2717736682"/>
      <w:bookmarkStart w:id="5" w:name="__Fieldmark__3_2717736682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b/>
          <w:bCs/>
          <w:sz w:val="24"/>
        </w:rPr>
        <w:t>(IIIP) Parents description of child’s strengths and concerns/needs</w:t>
      </w:r>
      <w:r>
        <w:rPr>
          <w:sz w:val="24"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6" w:name="__Fieldmark__5_2717736682"/>
      <w:bookmarkStart w:id="7" w:name="__Fieldmark__5_2717736682"/>
      <w:bookmarkEnd w:id="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</w:t>
      </w:r>
      <w:r>
        <w:rPr>
          <w:b/>
          <w:bCs/>
          <w:sz w:val="24"/>
        </w:rPr>
        <w:t>(IIIP)  Assistance needed for the child and family in the near future</w:t>
      </w:r>
      <w:r>
        <w:rPr>
          <w:sz w:val="24"/>
        </w:rPr>
        <w:t xml:space="preserve">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8" w:name="__Fieldmark__7_2717736682"/>
      <w:bookmarkStart w:id="9" w:name="__Fieldmark__7_2717736682"/>
      <w:bookmarkEnd w:id="9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</w:t>
      </w:r>
      <w:r>
        <w:rPr>
          <w:b/>
          <w:bCs/>
          <w:sz w:val="24"/>
        </w:rPr>
        <w:t>Description of Child</w:t>
      </w:r>
      <w:r>
        <w:rPr>
          <w:sz w:val="24"/>
        </w:rPr>
        <w:t xml:space="preserve"> including present levels/instructional goals/services </w:t>
      </w:r>
      <w:r>
        <w:rPr/>
        <w:t>(both Dist. 241 and (IIIP)outside agencies- include service, provider, location, frequency- min per day/week/month, direct/indirect, start date, duration)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8_2717736682"/>
      <w:bookmarkStart w:id="11" w:name="__Fieldmark__8_2717736682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Academic Performan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0_2717736682"/>
      <w:bookmarkStart w:id="13" w:name="__Fieldmark__10_2717736682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Communicative Statu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4" w:name="__Fieldmark__12_2717736682"/>
      <w:bookmarkStart w:id="15" w:name="__Fieldmark__12_2717736682"/>
      <w:bookmarkEnd w:id="1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Motor Ability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6" w:name="__Fieldmark__14_2717736682"/>
      <w:bookmarkStart w:id="17" w:name="__Fieldmark__14_2717736682"/>
      <w:bookmarkEnd w:id="1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Sensory Status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8" w:name="__Fieldmark__16_2717736682"/>
      <w:bookmarkStart w:id="19" w:name="__Fieldmark__16_2717736682"/>
      <w:bookmarkEnd w:id="19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Health/Physical Status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0" w:name="__Fieldmark__18_2717736682"/>
      <w:bookmarkStart w:id="21" w:name="__Fieldmark__18_2717736682"/>
      <w:bookmarkEnd w:id="2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Emotional/Social Development and Behavior Skills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2" w:name="__Fieldmark__20_2717736682"/>
      <w:bookmarkStart w:id="23" w:name="__Fieldmark__20_2717736682"/>
      <w:bookmarkEnd w:id="2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Functional Skill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4" w:name="__Fieldmark__22_2717736682"/>
      <w:bookmarkStart w:id="25" w:name="__Fieldmark__22_2717736682"/>
      <w:bookmarkEnd w:id="2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</w:t>
      </w:r>
      <w:r>
        <w:rPr>
          <w:b/>
          <w:bCs/>
          <w:sz w:val="24"/>
        </w:rPr>
        <w:t>State Assessments</w:t>
      </w:r>
      <w:r>
        <w:rPr>
          <w:sz w:val="24"/>
        </w:rPr>
        <w:t xml:space="preserve"> </w:t>
      </w:r>
      <w:r>
        <w:rPr/>
        <w:t>(address in students grades 2 through 6</w:t>
      </w:r>
      <w:r>
        <w:rPr>
          <w:vertAlign w:val="superscript"/>
        </w:rPr>
        <w:t>th</w:t>
      </w:r>
      <w:r>
        <w:rPr/>
        <w:t xml:space="preserve">.  State level?/accommodations-list?/Exempt- reasons?)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6" w:name="__Fieldmark__24_2717736682"/>
      <w:bookmarkStart w:id="27" w:name="__Fieldmark__24_2717736682"/>
      <w:bookmarkEnd w:id="2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</w:t>
      </w:r>
      <w:r>
        <w:rPr>
          <w:b/>
          <w:bCs/>
          <w:sz w:val="24"/>
        </w:rPr>
        <w:t>Support services/program adaptations &amp; modifications/Assistive Technology</w:t>
      </w:r>
      <w:r>
        <w:rPr>
          <w:sz w:val="24"/>
        </w:rPr>
        <w:t xml:space="preserve"> </w:t>
      </w:r>
      <w:r>
        <w:rPr/>
        <w:t xml:space="preserve">(busing, para, grading, materials, equipment, adaptive devices, etc.)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8" w:name="__Fieldmark__26_2717736682"/>
      <w:bookmarkStart w:id="29" w:name="__Fieldmark__26_2717736682"/>
      <w:bookmarkEnd w:id="29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</w:t>
      </w:r>
      <w:r>
        <w:rPr>
          <w:b/>
          <w:bCs/>
          <w:sz w:val="24"/>
        </w:rPr>
        <w:t>LRE statement/justification</w:t>
      </w:r>
      <w:r>
        <w:rPr>
          <w:sz w:val="24"/>
        </w:rPr>
        <w:t xml:space="preserve"> </w:t>
      </w:r>
      <w:r>
        <w:rPr/>
        <w:t xml:space="preserve">(placement options, options selected/rejected &amp; why least restrictive, opportunities for interactions with learners without disabilities)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  <w:u w:val="single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4"/>
          <w:u w:val="single"/>
        </w:rPr>
        <w:instrText xml:space="preserve"> FORMCHECKBOX </w:instrText>
      </w:r>
      <w:r>
        <w:rPr>
          <w:sz w:val="24"/>
          <w:u w:val="single"/>
        </w:rPr>
        <w:fldChar w:fldCharType="separate"/>
      </w:r>
      <w:bookmarkStart w:id="30" w:name="__Fieldmark__28_2717736682"/>
      <w:bookmarkStart w:id="31" w:name="__Fieldmark__28_2717736682"/>
      <w:bookmarkEnd w:id="31"/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</w:t>
      </w:r>
      <w:r>
        <w:rPr>
          <w:b/>
          <w:bCs/>
          <w:sz w:val="24"/>
        </w:rPr>
        <w:t>Method used to report student progress</w:t>
      </w:r>
      <w:r>
        <w:rPr>
          <w:sz w:val="24"/>
        </w:rPr>
        <w:t xml:space="preserve">: </w:t>
      </w:r>
      <w:r>
        <w:rPr/>
        <w:t xml:space="preserve">(each tri-semester, mail, phone call, PT conferences, yearly IEP meetings)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4"/>
          <w:u w:val="single"/>
        </w:rPr>
        <w:instrText xml:space="preserve"> FORMCHECKBOX </w:instrText>
      </w:r>
      <w:r>
        <w:rPr>
          <w:sz w:val="24"/>
          <w:u w:val="single"/>
        </w:rPr>
        <w:fldChar w:fldCharType="separate"/>
      </w:r>
      <w:bookmarkStart w:id="32" w:name="__Fieldmark__30_2717736682"/>
      <w:bookmarkStart w:id="33" w:name="__Fieldmark__30_2717736682"/>
      <w:bookmarkEnd w:id="33"/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</w:t>
      </w:r>
      <w:r>
        <w:rPr>
          <w:b/>
          <w:bCs/>
          <w:sz w:val="24"/>
        </w:rPr>
        <w:t>Duration of IEP</w:t>
      </w:r>
      <w:r>
        <w:rPr>
          <w:sz w:val="24"/>
        </w:rPr>
        <w:t xml:space="preserve"> </w:t>
      </w:r>
      <w:r>
        <w:rPr/>
        <w:t xml:space="preserve">(normal year?, extended year?)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4"/>
          <w:u w:val="single"/>
        </w:rPr>
        <w:instrText xml:space="preserve"> FORMCHECKBOX </w:instrText>
      </w:r>
      <w:r>
        <w:rPr>
          <w:sz w:val="24"/>
          <w:u w:val="single"/>
        </w:rPr>
        <w:fldChar w:fldCharType="separate"/>
      </w:r>
      <w:bookmarkStart w:id="34" w:name="__Fieldmark__32_2717736682"/>
      <w:bookmarkStart w:id="35" w:name="__Fieldmark__32_2717736682"/>
      <w:bookmarkEnd w:id="35"/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</w:t>
      </w:r>
      <w:r>
        <w:rPr>
          <w:b/>
          <w:bCs/>
          <w:sz w:val="24"/>
        </w:rPr>
        <w:t>(IIIP) Get signatures of team members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4"/>
          <w:u w:val="single"/>
        </w:rPr>
        <w:instrText xml:space="preserve"> FORMCHECKBOX </w:instrText>
      </w:r>
      <w:r>
        <w:rPr>
          <w:sz w:val="24"/>
          <w:u w:val="single"/>
        </w:rPr>
        <w:fldChar w:fldCharType="separate"/>
      </w:r>
      <w:bookmarkStart w:id="36" w:name="__Fieldmark__33_2717736682"/>
      <w:bookmarkStart w:id="37" w:name="__Fieldmark__33_2717736682"/>
      <w:bookmarkEnd w:id="37"/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</w:t>
      </w:r>
      <w:r>
        <w:rPr>
          <w:b/>
          <w:bCs/>
          <w:sz w:val="24"/>
        </w:rPr>
        <w:t>Other</w:t>
      </w:r>
      <w:r>
        <w:rPr>
          <w:sz w:val="24"/>
        </w:rPr>
        <w:t xml:space="preserve">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</w:r>
    </w:p>
    <w:sectPr>
      <w:headerReference w:type="default" r:id="rId2"/>
      <w:type w:val="continuous"/>
      <w:pgSz w:w="12240" w:h="15840"/>
      <w:pgMar w:left="1800" w:right="1800" w:gutter="0" w:header="72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9:10:00Z</dcterms:created>
  <dc:creator>Computer Support</dc:creator>
  <dc:description/>
  <cp:keywords/>
  <dc:language>en-US</dc:language>
  <cp:lastModifiedBy>Tech Support</cp:lastModifiedBy>
  <cp:lastPrinted>2003-07-11T16:35:00Z</cp:lastPrinted>
  <dcterms:modified xsi:type="dcterms:W3CDTF">2011-02-07T19:10:00Z</dcterms:modified>
  <cp:revision>2</cp:revision>
  <dc:subject/>
  <dc:title>IEP &amp; IIIP STAFFING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