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160184206"/>
      <w:bookmarkStart w:id="1" w:name="__Fieldmark__0_316018420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160184206"/>
      <w:bookmarkStart w:id="3" w:name="__Fieldmark__1_316018420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3160184206"/>
      <w:bookmarkStart w:id="5" w:name="__Fieldmark__3_316018420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3160184206"/>
      <w:bookmarkStart w:id="7" w:name="__Fieldmark__5_3160184206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3160184206"/>
      <w:bookmarkStart w:id="9" w:name="__Fieldmark__7_3160184206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3160184206"/>
      <w:bookmarkStart w:id="11" w:name="__Fieldmark__8_316018420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3160184206"/>
      <w:bookmarkStart w:id="13" w:name="__Fieldmark__10_316018420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3160184206"/>
      <w:bookmarkStart w:id="15" w:name="__Fieldmark__12_3160184206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3160184206"/>
      <w:bookmarkStart w:id="17" w:name="__Fieldmark__14_3160184206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3160184206"/>
      <w:bookmarkStart w:id="19" w:name="__Fieldmark__16_3160184206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3160184206"/>
      <w:bookmarkStart w:id="21" w:name="__Fieldmark__18_3160184206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3160184206"/>
      <w:bookmarkStart w:id="23" w:name="__Fieldmark__20_3160184206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3160184206"/>
      <w:bookmarkStart w:id="25" w:name="__Fieldmark__22_3160184206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3160184206"/>
      <w:bookmarkStart w:id="27" w:name="__Fieldmark__24_3160184206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3160184206"/>
      <w:bookmarkStart w:id="29" w:name="__Fieldmark__26_3160184206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3160184206"/>
      <w:bookmarkStart w:id="31" w:name="__Fieldmark__28_3160184206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3160184206"/>
      <w:bookmarkStart w:id="33" w:name="__Fieldmark__30_3160184206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3160184206"/>
      <w:bookmarkStart w:id="35" w:name="__Fieldmark__32_3160184206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3160184206"/>
      <w:bookmarkStart w:id="37" w:name="__Fieldmark__33_3160184206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