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30319259"/>
      <w:bookmarkStart w:id="1" w:name="__Fieldmark__0_33031925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30319259"/>
      <w:bookmarkStart w:id="3" w:name="__Fieldmark__1_33031925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330319259"/>
      <w:bookmarkStart w:id="5" w:name="__Fieldmark__3_33031925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330319259"/>
      <w:bookmarkStart w:id="7" w:name="__Fieldmark__5_330319259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330319259"/>
      <w:bookmarkStart w:id="9" w:name="__Fieldmark__7_330319259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330319259"/>
      <w:bookmarkStart w:id="11" w:name="__Fieldmark__8_33031925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330319259"/>
      <w:bookmarkStart w:id="13" w:name="__Fieldmark__10_33031925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330319259"/>
      <w:bookmarkStart w:id="15" w:name="__Fieldmark__12_330319259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330319259"/>
      <w:bookmarkStart w:id="17" w:name="__Fieldmark__14_330319259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330319259"/>
      <w:bookmarkStart w:id="19" w:name="__Fieldmark__16_330319259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330319259"/>
      <w:bookmarkStart w:id="21" w:name="__Fieldmark__18_330319259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330319259"/>
      <w:bookmarkStart w:id="23" w:name="__Fieldmark__20_330319259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330319259"/>
      <w:bookmarkStart w:id="25" w:name="__Fieldmark__22_330319259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330319259"/>
      <w:bookmarkStart w:id="27" w:name="__Fieldmark__24_330319259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330319259"/>
      <w:bookmarkStart w:id="29" w:name="__Fieldmark__26_330319259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330319259"/>
      <w:bookmarkStart w:id="31" w:name="__Fieldmark__28_330319259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330319259"/>
      <w:bookmarkStart w:id="33" w:name="__Fieldmark__30_330319259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330319259"/>
      <w:bookmarkStart w:id="35" w:name="__Fieldmark__32_330319259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330319259"/>
      <w:bookmarkStart w:id="37" w:name="__Fieldmark__33_330319259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