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EP &amp; IIIP STAFFING AGEN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357716570"/>
      <w:bookmarkStart w:id="1" w:name="__Fieldmark__0_135771657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Introduction of team members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357716570"/>
      <w:bookmarkStart w:id="3" w:name="__Fieldmark__1_135771657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Purpose of staffing and review of agenda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3_1357716570"/>
      <w:bookmarkStart w:id="5" w:name="__Fieldmark__3_135771657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/>
          <w:bCs/>
          <w:sz w:val="24"/>
        </w:rPr>
        <w:t>(IIIP) Parents description of child’s strengths and concerns/needs</w:t>
      </w:r>
      <w:r>
        <w:rPr>
          <w:sz w:val="24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5_1357716570"/>
      <w:bookmarkStart w:id="7" w:name="__Fieldmark__5_1357716570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(IIIP)  Assistance needed for the child and family in the near future</w:t>
      </w:r>
      <w:r>
        <w:rPr>
          <w:sz w:val="24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7_1357716570"/>
      <w:bookmarkStart w:id="9" w:name="__Fieldmark__7_1357716570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Description of Child</w:t>
      </w:r>
      <w:r>
        <w:rPr>
          <w:sz w:val="24"/>
        </w:rPr>
        <w:t xml:space="preserve"> including present levels/instructional goals/services </w:t>
      </w:r>
      <w:r>
        <w:rPr/>
        <w:t>(both Dist. 241 and (IIIP)outside agencies- include service, provider, location, frequency- min per day/week/month, direct/indirect, start date, duratio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8_1357716570"/>
      <w:bookmarkStart w:id="11" w:name="__Fieldmark__8_135771657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Academic Performa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0_1357716570"/>
      <w:bookmarkStart w:id="13" w:name="__Fieldmark__10_135771657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Communicative Statu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12_1357716570"/>
      <w:bookmarkStart w:id="15" w:name="__Fieldmark__12_1357716570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otor Abilit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14_1357716570"/>
      <w:bookmarkStart w:id="17" w:name="__Fieldmark__14_1357716570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Sensory Statu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16_1357716570"/>
      <w:bookmarkStart w:id="19" w:name="__Fieldmark__16_1357716570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Health/Physical Statu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8_1357716570"/>
      <w:bookmarkStart w:id="21" w:name="__Fieldmark__18_1357716570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motional/Social Development and Behavior Skill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20_1357716570"/>
      <w:bookmarkStart w:id="23" w:name="__Fieldmark__20_1357716570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Functional Skill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22_1357716570"/>
      <w:bookmarkStart w:id="25" w:name="__Fieldmark__22_1357716570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tate Assessments</w:t>
      </w:r>
      <w:r>
        <w:rPr>
          <w:sz w:val="24"/>
        </w:rPr>
        <w:t xml:space="preserve"> </w:t>
      </w:r>
      <w:r>
        <w:rPr/>
        <w:t>(address in students grades 2 through 6</w:t>
      </w:r>
      <w:r>
        <w:rPr>
          <w:vertAlign w:val="superscript"/>
        </w:rPr>
        <w:t>th</w:t>
      </w:r>
      <w:r>
        <w:rPr/>
        <w:t xml:space="preserve">.  State level?/accommodations-list?/Exempt- reasons?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24_1357716570"/>
      <w:bookmarkStart w:id="27" w:name="__Fieldmark__24_1357716570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upport services/program adaptations &amp; modifications/Assistive Technology</w:t>
      </w:r>
      <w:r>
        <w:rPr>
          <w:sz w:val="24"/>
        </w:rPr>
        <w:t xml:space="preserve"> </w:t>
      </w:r>
      <w:r>
        <w:rPr/>
        <w:t xml:space="preserve">(busing, para, grading, materials, equipment, adaptive devices, etc.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26_1357716570"/>
      <w:bookmarkStart w:id="29" w:name="__Fieldmark__26_1357716570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LRE statement/justification</w:t>
      </w:r>
      <w:r>
        <w:rPr>
          <w:sz w:val="24"/>
        </w:rPr>
        <w:t xml:space="preserve"> </w:t>
      </w:r>
      <w:r>
        <w:rPr/>
        <w:t xml:space="preserve">(placement options, options selected/rejected &amp; why least restrictive, opportunities for interactions with learners without disabiliti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0" w:name="__Fieldmark__28_1357716570"/>
      <w:bookmarkStart w:id="31" w:name="__Fieldmark__28_1357716570"/>
      <w:bookmarkEnd w:id="31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Method used to report student progress</w:t>
      </w:r>
      <w:r>
        <w:rPr>
          <w:sz w:val="24"/>
        </w:rPr>
        <w:t xml:space="preserve">: </w:t>
      </w:r>
      <w:r>
        <w:rPr/>
        <w:t xml:space="preserve">(each tri-semester, mail, phone call, PT conferences, yearly IEP meetings)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2" w:name="__Fieldmark__30_1357716570"/>
      <w:bookmarkStart w:id="33" w:name="__Fieldmark__30_1357716570"/>
      <w:bookmarkEnd w:id="33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Duration of IEP</w:t>
      </w:r>
      <w:r>
        <w:rPr>
          <w:sz w:val="24"/>
        </w:rPr>
        <w:t xml:space="preserve"> </w:t>
      </w:r>
      <w:r>
        <w:rPr/>
        <w:t xml:space="preserve">(normal year?, extended year?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4" w:name="__Fieldmark__32_1357716570"/>
      <w:bookmarkStart w:id="35" w:name="__Fieldmark__32_1357716570"/>
      <w:bookmarkEnd w:id="3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(IIIP) Get signatures of team memb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6" w:name="__Fieldmark__33_1357716570"/>
      <w:bookmarkStart w:id="37" w:name="__Fieldmark__33_1357716570"/>
      <w:bookmarkEnd w:id="37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Other</w:t>
      </w:r>
      <w:r>
        <w:rPr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0:00Z</dcterms:created>
  <dc:creator>Computer Support</dc:creator>
  <dc:description/>
  <cp:keywords/>
  <dc:language>en-US</dc:language>
  <cp:lastModifiedBy>Tech Support</cp:lastModifiedBy>
  <cp:lastPrinted>2003-07-11T16:35:00Z</cp:lastPrinted>
  <dcterms:modified xsi:type="dcterms:W3CDTF">2011-02-07T19:10:00Z</dcterms:modified>
  <cp:revision>2</cp:revision>
  <dc:subject/>
  <dc:title>IEP &amp; IIIP STAFF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