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STUDENT INTERVIEW for_________________________________  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highlight w:val="yellow"/>
        </w:rPr>
        <w:t>DATE the interview was completed: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Y STRENGTH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are you good at?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comes naturally to you?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reading, math, making friends, sports, drawing, etc.)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Y INTEREST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are you interested i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are your hobbie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music, art, computers, video games, sports, working with children, volunteering, building things,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33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Y PREFERENCE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ow do you learn best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ircle all that apply: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Auditory (Hea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Visually (See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Reading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ands-on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al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with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in a larg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orking in a 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ompleting writing assignments by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ompleting writing assignments by typ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Giving oral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EMPLOYMENT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a career or job after high school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Following high school graduation, I will…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ave you ever filled out a job application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so, where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Did you fill it out on your own or did someone help you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ave you ever interviewed for a job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so, where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currently have a job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, where do you work and what are your responsibilities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How many hours do you work each week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List your job related strengths: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List your job related weaknesses: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List any jobs you have had.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paid or unpaid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List all jobs paid or unpaid.)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ich of the above jobs did you like best, and why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ave you ever volunteered anywher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es, wher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did you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do you need to do or learn in the next year(s) at ALHS to help you move towards your goal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skills/ classes/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Have you applied for or are currently working with Vocational Rehabilitation Services (VRS)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YES  or 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ou don’t understand what your teacher or boss has asked you to do, what do you do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ow do you handle conflict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at school/ at home/ on the job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Rate your </w:t>
            </w:r>
            <w:r>
              <w:rPr>
                <w:rFonts w:cs="Maiandra GD" w:ascii="Maiandra GD" w:hAnsi="Maiandra GD"/>
                <w:i/>
                <w:sz w:val="24"/>
                <w:szCs w:val="24"/>
                <w:u w:val="single"/>
              </w:rPr>
              <w:t>Task Management Skills</w:t>
            </w:r>
            <w:r>
              <w:rPr>
                <w:rFonts w:cs="Maiandra GD" w:ascii="Maiandra GD" w:hAnsi="Maiandra GD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None of the time           Sometimes              All the time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A)  I follow teacher instructions.       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B)  I come to class prepared.            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C)  I am on time to my classes.         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D)  I am on-task and do as expected.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)  I am respectful towards my teacher.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F)  I am respectful towards my peers.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G) I participate in class discussions.    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H) I complete all of my assignments.                      1              2              3             4             5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)   I keep my things organized.                              1              2              3             4             5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POST SECONDARY TRAINING/ EDUCATION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a post secondary education?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 Community College (Riverland), Technical College, University, Community Education Classes, Military Services, etc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Following high school graduation, I will…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Describe any disabilities you may have that get in the way of how you learn. 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Why are you on an Individualized Education Plan (IEP)?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accommodations do you receive at ALHS that have been successful for you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ich is your best/ favorite class so far at ALH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lass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Why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ich class is hardest for you at ALHS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Class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Why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classes would you like to try that you haven’t taken yet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s there anything that you worry about when you think about graduating from high school and reaching your goals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en will you graduate from ALHS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HOME LIVING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home living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Following high school graduation, I will…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at home with par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with other relatives (who?________________________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with friends/ roomm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Live alone in an apartment or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Other? _____________________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o do you currently live with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like to bake/ cook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, what do you make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no, what would you make yourself if you had to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Do you ever need to cook for your family?  If so, what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chores/ responsibilities do you have at home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List everything you do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do your own laundry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SOMETIM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 or sometimes, circle all you do: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Sort/ Wash/ Dry/ Fold/ Put away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like to talk on the phon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Y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SOMETIM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so, to who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ou were in an emergency situation, how would you get help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Are you currently taking medication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yes, what are you taking?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wear glasses or contacts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How do you rate your overall health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GOOD or POOR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poor, why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have good sleep habits and feel that you get enough sleep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follow your family’s rules and expectations at hom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>Y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SOMETIMES</w:t>
            </w:r>
            <w:r>
              <w:rPr>
                <w:rFonts w:cs="Maiandra GD" w:ascii="Maiandra GD" w:hAnsi="Maiandra GD"/>
                <w:i/>
                <w:sz w:val="24"/>
                <w:szCs w:val="24"/>
              </w:rPr>
              <w:t xml:space="preserve">, </w:t>
            </w:r>
            <w:r>
              <w:rPr>
                <w:rFonts w:cs="Maiandra GD" w:ascii="Maiandra GD" w:hAnsi="Maiandra GD"/>
                <w:sz w:val="24"/>
                <w:szCs w:val="24"/>
              </w:rPr>
              <w:t>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OMMUNITY PARTICIPATION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in community participation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banking/ driver’s license/ joining clubs or organizations/ volunteering/ voting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Following high school graduation, I will…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have a savings account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have a checking account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shop on your own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, SOMETIMES,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If sometimes or no, who do you usually shop with or who does your shopping for you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Where do you usually shop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or when you get money, what to you do with it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schedule your own appointments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doctor/ haircuts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have driver’s licens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es, do you have your own vehicl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no, how do you get around in the community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no, do you have a Minnesota Identification card?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Do you have a probation officer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YES or NO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If yes, how long have you been on probatio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is your probation officer’s name?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Are you on truancy due to poor attendanc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61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RECREATION AND LEISURE</w:t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is your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future go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for leisure, social, or recreational activities after high school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hobbies/ vacations/ travel/ sports/ social activities/ relaxation/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Following high school graduation, I will…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 xml:space="preserve">What community activities are you involved in?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The Rock/ church/YMCA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school activities are you involved in?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  <w:t>(sports/ FFA/ band/ choir/ etc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does your family enjoy doing together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indoor leisure activities do you like to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reading, T.V., crafts, video games, computer, movies, writing, drawing, etc.)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4"/>
                <w:szCs w:val="24"/>
              </w:rPr>
            </w:pPr>
            <w:r>
              <w:rPr>
                <w:rFonts w:cs="Maiandra GD" w:ascii="Maiandra GD" w:hAnsi="Maiandra GD"/>
                <w:i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outdoor leisure activities do you like to do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(sports, biking, boating, walking, etc.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90"/>
      </w:tblGrid>
      <w:tr>
        <w:trPr>
          <w:trHeight w:val="24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Y NEEDS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things are difficult for me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  <w:t>What are things that I need to improve on?</w:t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2"/>
      <w:type w:val="nextPage"/>
      <w:pgSz w:w="12240" w:h="15840"/>
      <w:pgMar w:left="1800" w:right="1260" w:gutter="0" w:header="72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ab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ahoma" w:hAnsi="Tahoma" w:cs="Tahoma"/>
      <w:b/>
      <w:sz w:val="24"/>
      <w:u w:val="single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1:00Z</dcterms:created>
  <dc:creator>ALAS</dc:creator>
  <dc:description/>
  <dc:language>en-US</dc:language>
  <cp:lastModifiedBy>Tech Support</cp:lastModifiedBy>
  <cp:lastPrinted>2012-12-11T15:00:00Z</cp:lastPrinted>
  <dcterms:modified xsi:type="dcterms:W3CDTF">2012-12-11T21:01:00Z</dcterms:modified>
  <cp:revision>2</cp:revision>
  <dc:subject/>
  <dc:title>Name ________________________________</dc:title>
</cp:coreProperties>
</file>