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Cs/>
        </w:rPr>
      </w:pPr>
      <w:r>
        <w:rPr>
          <w:rFonts w:eastAsia="Lucida Sans"/>
        </w:rPr>
        <w:t xml:space="preserve">           </w:t>
      </w:r>
      <w:r>
        <w:rPr/>
        <w:t>DETERMINATION OF EXTENDED SCHOOL YEAR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Complete at the time of the IEP Team Meeting.  Attach to the IEP)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udent’s Full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     </w:t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  <w:tab/>
        <w:tab/>
        <w:tab/>
        <w:tab/>
        <w:t xml:space="preserve">School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The IEP team should base the need for extended school year on data and discussion.  The team must determine whether ESY services are appropriate by responding to the following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Documentation of Need: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Following an extended break in educational programming, did the student experience a “significant regression” of previous learned skills or behaviors that required a significant recoupment period to relearn skills?  (Recoupment period is greater than the length of the break)</w:t>
      </w:r>
    </w:p>
    <w:p>
      <w:pPr>
        <w:pStyle w:val="Normal"/>
        <w:ind w:left="10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0" w:name="__Fieldmark__2_2387075050"/>
      <w:bookmarkStart w:id="1" w:name="__Fieldmark__2_2387075050"/>
      <w:bookmarkEnd w:id="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" w:name="__Fieldmark__3_2387075050"/>
      <w:bookmarkStart w:id="3" w:name="__Fieldmark__3_2387075050"/>
      <w:bookmarkEnd w:id="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No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The team predicts (based on data) the student will experience a “significant regression” and require a significant recoupment period after an extended break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" w:name="__Fieldmark__4_2387075050"/>
      <w:bookmarkStart w:id="5" w:name="__Fieldmark__4_2387075050"/>
      <w:bookmarkEnd w:id="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6" w:name="__Fieldmark__5_2387075050"/>
      <w:bookmarkStart w:id="7" w:name="__Fieldmark__5_2387075050"/>
      <w:bookmarkEnd w:id="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oes a break in special education programming prevent the student from reaching a state of self-sufficiency?  (The functional skills necessary to achieve a reasonable degree of personal independence given the expectation set forth by the annual goal for a student on a functional curriculum.  In other words, will the student’s absence from instruction prevent progress on goals that are critical to attaining an appropriate education?)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8" w:name="__Fieldmark__6_2387075050"/>
      <w:bookmarkStart w:id="9" w:name="__Fieldmark__6_2387075050"/>
      <w:bookmarkEnd w:id="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0" w:name="__Fieldmark__7_2387075050"/>
      <w:bookmarkStart w:id="11" w:name="__Fieldmark__7_2387075050"/>
      <w:bookmarkEnd w:id="1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  </w:t>
        <w:tab/>
        <w:t>Basic self-help, including eating, feeding, dressing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2" w:name="__Fieldmark__8_2387075050"/>
      <w:bookmarkStart w:id="13" w:name="__Fieldmark__8_2387075050"/>
      <w:bookmarkEnd w:id="1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4" w:name="__Fieldmark__9_2387075050"/>
      <w:bookmarkStart w:id="15" w:name="__Fieldmark__9_2387075050"/>
      <w:bookmarkEnd w:id="1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No  </w:t>
        <w:tab/>
        <w:t>Muscular control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6" w:name="__Fieldmark__10_2387075050"/>
      <w:bookmarkStart w:id="17" w:name="__Fieldmark__10_2387075050"/>
      <w:bookmarkEnd w:id="1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8" w:name="__Fieldmark__11_2387075050"/>
      <w:bookmarkStart w:id="19" w:name="__Fieldmark__11_2387075050"/>
      <w:bookmarkEnd w:id="1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No  </w:t>
        <w:tab/>
        <w:t>Physical mobility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0" w:name="__Fieldmark__12_2387075050"/>
      <w:bookmarkStart w:id="21" w:name="__Fieldmark__12_2387075050"/>
      <w:bookmarkEnd w:id="2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2" w:name="__Fieldmark__13_2387075050"/>
      <w:bookmarkStart w:id="23" w:name="__Fieldmark__13_2387075050"/>
      <w:bookmarkEnd w:id="2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8"/>
          <w:szCs w:val="28"/>
        </w:rPr>
        <w:t xml:space="preserve"> </w:t>
      </w:r>
      <w:r>
        <w:rPr>
          <w:b w:val="false"/>
        </w:rPr>
        <w:t xml:space="preserve">No  </w:t>
        <w:tab/>
        <w:t>Impulse control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4" w:name="__Fieldmark__14_2387075050"/>
      <w:bookmarkStart w:id="25" w:name="__Fieldmark__14_2387075050"/>
      <w:bookmarkEnd w:id="2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6" w:name="__Fieldmark__15_2387075050"/>
      <w:bookmarkStart w:id="27" w:name="__Fieldmark__15_2387075050"/>
      <w:bookmarkEnd w:id="2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>No</w:t>
        <w:tab/>
        <w:tab/>
        <w:t>Personal hygiene</w:t>
      </w:r>
    </w:p>
    <w:p>
      <w:pPr>
        <w:pStyle w:val="Normal"/>
        <w:ind w:left="10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2880" w:hanging="1800"/>
        <w:rPr>
          <w:b w:val="false"/>
          <w:b w:val="false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8" w:name="__Fieldmark__16_2387075050"/>
      <w:bookmarkStart w:id="29" w:name="__Fieldmark__16_2387075050"/>
      <w:bookmarkEnd w:id="2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 xml:space="preserve">Yes 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0" w:name="__Fieldmark__17_2387075050"/>
      <w:bookmarkStart w:id="31" w:name="__Fieldmark__17_2387075050"/>
      <w:bookmarkEnd w:id="3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>No</w:t>
        <w:tab/>
        <w:tab/>
        <w:t xml:space="preserve">Development of stable relationships with peers and      </w:t>
      </w:r>
    </w:p>
    <w:p>
      <w:pPr>
        <w:pStyle w:val="Normal"/>
        <w:ind w:left="1080" w:hanging="0"/>
        <w:rPr/>
      </w:pPr>
      <w:r>
        <w:rPr>
          <w:b w:val="false"/>
        </w:rPr>
        <w:tab/>
        <w:tab/>
        <w:tab/>
        <w:tab/>
        <w:t>adults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2" w:name="__Fieldmark__18_2387075050"/>
      <w:bookmarkStart w:id="33" w:name="__Fieldmark__18_2387075050"/>
      <w:bookmarkEnd w:id="3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4" w:name="__Fieldmark__19_2387075050"/>
      <w:bookmarkStart w:id="35" w:name="__Fieldmark__19_2387075050"/>
      <w:bookmarkEnd w:id="3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No  </w:t>
        <w:tab/>
        <w:tab/>
        <w:t>Basic communication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6" w:name="__Fieldmark__20_2387075050"/>
      <w:bookmarkStart w:id="37" w:name="__Fieldmark__20_2387075050"/>
      <w:bookmarkEnd w:id="3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8" w:name="__Fieldmark__21_2387075050"/>
      <w:bookmarkStart w:id="39" w:name="__Fieldmark__21_2387075050"/>
      <w:bookmarkEnd w:id="3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</w:t>
        <w:tab/>
        <w:tab/>
        <w:t xml:space="preserve">Functional academic competency  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  <w:t>Provide the team’s rationale for its decision regarding each area of need under self-sufficiency: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he team otherwise determines, given the pupil’s unique needs, that ESY services are necessary to ensure the pupil receives a free appropriate public education.</w:t>
      </w:r>
    </w:p>
    <w:p>
      <w:pPr>
        <w:pStyle w:val="Normal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0" w:name="__Fieldmark__22_2387075050"/>
      <w:bookmarkStart w:id="41" w:name="__Fieldmark__22_2387075050"/>
      <w:bookmarkEnd w:id="4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2" w:name="__Fieldmark__23_2387075050"/>
      <w:bookmarkStart w:id="43" w:name="__Fieldmark__23_2387075050"/>
      <w:bookmarkEnd w:id="4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>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any of the above items is marked yes, please complete the remainder of the form on the bac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Data Collection to Determine Eligibility for E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he IEP team must determine a student’s eligibility for ESY services by collecting and analyzing all pertinent data.  Check the sources of data used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4" w:name="__Fieldmark__24_2387075050"/>
      <w:bookmarkStart w:id="45" w:name="__Fieldmark__24_2387075050"/>
      <w:bookmarkEnd w:id="4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Criterion referenced and standardized tests including pre and post test data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6" w:name="__Fieldmark__25_2387075050"/>
      <w:bookmarkStart w:id="47" w:name="__Fieldmark__25_2387075050"/>
      <w:bookmarkEnd w:id="4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Functional assessments used in natural environments (i.e. home, community, and school)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8" w:name="__Fieldmark__26_2387075050"/>
      <w:bookmarkStart w:id="49" w:name="__Fieldmark__26_2387075050"/>
      <w:bookmarkEnd w:id="4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Analysis of IEP data collected on a regular basis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0" w:name="__Fieldmark__27_2387075050"/>
      <w:bookmarkStart w:id="51" w:name="__Fieldmark__27_2387075050"/>
      <w:bookmarkEnd w:id="5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Progress notes and anecdotal da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List ESY goal(s) by area and number of specific goal (i.e. communication goal 3 of 6):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Example:  Communication goal, number 3 of 6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720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b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Sans" w:hAnsi="Lucida San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5:00Z</dcterms:created>
  <dc:creator>Jharves</dc:creator>
  <dc:description/>
  <cp:keywords/>
  <dc:language>en-US</dc:language>
  <cp:lastModifiedBy>Tech Support</cp:lastModifiedBy>
  <cp:lastPrinted>2005-03-31T10:50:00Z</cp:lastPrinted>
  <dcterms:modified xsi:type="dcterms:W3CDTF">2011-02-07T19:05:00Z</dcterms:modified>
  <cp:revision>2</cp:revision>
  <dc:subject/>
  <dc:title>DETERMINATION OF EXTENDED SCHOOL YE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