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velopmental Interview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 Suspected Autistic Spectrum Disorder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te: _______________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Interview completed by:_______________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04"/>
        <w:gridCol w:w="230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ild’s Nam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OB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ex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ddress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g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ity, State, Zip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strict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hon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rimary Language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her’s Nam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ther’s Nam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cup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cupation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loye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loyer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Phon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Phone: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0"/>
        <w:gridCol w:w="1350"/>
        <w:gridCol w:w="1350"/>
        <w:gridCol w:w="1350"/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bling Nam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ificant Medical Info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thers Living in the Hom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mily Health History (indicate any inherited or family diseases, mental disabilities, significant health problems evident in child’s blood relatives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natal and Birth History: Complications during pregnancy (i.e. gestational diabetes, preterm labor, toxemia, etc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eks Gestation: ________          Delivery Type:________     Birth Weights: 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tinent information regarding neonatal period (first 28 days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 No concerns          _______ Hyperbilirubinema          ________Oxygen therap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 Feeding difficulties  ________ Respiratory distress      ________Infe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Oth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crib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nsory Systems Revie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ISION: </w:t>
        <w:tab/>
        <w:t xml:space="preserve">Formally evaluated:     Yes  /  No </w:t>
        <w:tab/>
        <w:tab/>
        <w:tab/>
        <w:t>When: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Results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 xml:space="preserve">Do/did you have concerns about your child’s vision response </w:t>
      </w:r>
      <w:r>
        <w:rPr>
          <w:rFonts w:cs="Tahoma" w:ascii="Tahoma" w:hAnsi="Tahoma"/>
          <w:sz w:val="20"/>
          <w:szCs w:val="20"/>
        </w:rPr>
        <w:t>(i.e. starting, avoids eye contact, holds objects close to eyes, needs reminders to look at objects/people, interest in mirrors/lights)</w:t>
      </w:r>
    </w:p>
    <w:p>
      <w:pPr>
        <w:pStyle w:val="Normal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HEARING:</w:t>
        <w:tab/>
        <w:t xml:space="preserve">Formally evaluated:     Yes  /  No </w:t>
        <w:tab/>
        <w:tab/>
        <w:tab/>
        <w:t>When: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Results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 xml:space="preserve">Did/does you child have frequent ear infections? </w:t>
        <w:tab/>
      </w:r>
      <w:r>
        <w:rPr>
          <w:rFonts w:cs="Tahoma" w:ascii="Tahoma" w:hAnsi="Tahoma"/>
          <w:lang w:val="es-ES"/>
        </w:rPr>
        <w:t>Yes  /  N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>PE Tubes?  Yes  /  N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 xml:space="preserve">Do/did you have concerns about your child’s hearing </w:t>
      </w:r>
      <w:r>
        <w:rPr>
          <w:rFonts w:cs="Tahoma" w:ascii="Tahoma" w:hAnsi="Tahoma"/>
          <w:sz w:val="20"/>
          <w:szCs w:val="20"/>
        </w:rPr>
        <w:t>(lack of response/ignored sounds, delayed response, startled or covered ears to everyday sounds, distracted by extraneous nois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</w:rPr>
        <w:t xml:space="preserve">Comments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CTILE</w:t>
        <w:tab/>
        <w:t>Does/did your chil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U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 w:type="textWrapping" w:clear="all"/>
      </w: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012180" cy="233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void/become irritated by certain clothing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how sensitivity to certain textures/temperature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rsistently mouths object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ver/under reacts to mild pain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ists bathing, brushing teeth, haircut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xhibit clingy behavior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how discomfort when approached/touched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ists on large personal space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ve picky eating habit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ists on holding an object in hand (s)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t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83.95pt;mso-wrap-distance-left:9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void/become irritated by certain clothing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how sensitivity to certain textures/temperature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rsistently mouths object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ver/under reacts to mild pain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ists bathing, brushing teeth, haircut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xhibit clingy behavior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how discomfort when approached/touched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ists on large personal space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ve picky eating habit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ists on holding an object in hand (s)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th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STIBULAR</w:t>
        <w:tab/>
        <w:t>Does/did your child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body movement thru spa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012180" cy="1983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ll or trip oft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ose balance easil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ve problems hopping or skippin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ike to rock, swing or spi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ve head-neck-shoulder rigidit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ist movement activiti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ump into objec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se one hand for two handed activiti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alk with a bouncing gai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ther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56.15pt;mso-wrap-distance-left:9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ll or trip oft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ose balance easil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ve problems hopping or skippin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ike to rock, swing or spi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ve head-neck-shoulder rigidit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ist movement activiti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ump into objec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se one hand for two handed activiti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alk with a bouncing gai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ther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rioceptive</w:t>
        <w:tab/>
        <w:t>Does/did your child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(Awareness of body position)</w:t>
      </w:r>
      <w:r>
        <w:rPr>
          <w:rFonts w:cs="Tahoma" w:ascii="Tahoma" w:hAnsi="Tahoma"/>
        </w:rPr>
        <w:br w:type="textWrapping" w:clear="all"/>
      </w: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012180" cy="1983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lap hands, stamp, clap, jump to unusual degre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e-Wal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limb in inappropriate plac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ng he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rind/Clench tee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xhibit clumsy/awkward movemen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uch/hold objects lightl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ve difficulty positioning self on furnitu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ecome physically rough with others/objec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ther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56.15pt;mso-wrap-distance-left:9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lap hands, stamp, clap, jump to unusual degre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e-Wal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limb in inappropriate plac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ng he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rind/Clench tee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xhibit clumsy/awkward movemen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uch/hold objects lightl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ve difficulty positioning self on furnitu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ecome physically rough with others/objec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ther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ech and Language Development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 xml:space="preserve">Describe early concerns, if any, regarding your child’s speech/language development </w:t>
      </w:r>
      <w:r>
        <w:rPr>
          <w:rFonts w:cs="Tahoma" w:ascii="Tahoma" w:hAnsi="Tahoma"/>
          <w:sz w:val="20"/>
          <w:szCs w:val="20"/>
        </w:rPr>
        <w:t xml:space="preserve">(i.e. delays, echolalia, jargon speech, repetitive speech, pronoun reversals)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your child’s current mode of communic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es/did your chil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012180" cy="1976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o/babble as an infant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pond to voice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mitate actions (e.g. So Big?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mitate sounds (e.g. Moo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mitate word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se gestures/facial expressions to indicate want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ke eye contact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spond to simple directional command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xperience arrests or regressions in language development. If so, descri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55.65pt;mso-wrap-distance-left:9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o/babble as an infant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pond to voice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mitate actions (e.g. So Big?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mitate sounds (e.g. Moo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mitate word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se gestures/facial expressions to indicate want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ke eye contact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spond to simple directional command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xperience arrests or regressions in language development. If so, descri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 xml:space="preserve">Describe current concerns. If any, regarding your child’s communication </w:t>
      </w:r>
      <w:r>
        <w:rPr>
          <w:rFonts w:cs="Tahoma" w:ascii="Tahoma" w:hAnsi="Tahoma"/>
          <w:sz w:val="20"/>
          <w:szCs w:val="20"/>
        </w:rPr>
        <w:t>( i.e. rarely initiates conversation, has difficulty understanding humor, likes to talk about topics of interests to him/he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es/did your chil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012180" cy="17970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onotonous/Melodic vocal intonation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nusual volume or pitch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ack of expressive body language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fficulty understanding nonverbal cues including facial expression, vocal tone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rouble understanding non-literal language (irony, humor)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rception of the world in concrete term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ndency to engage in a one-sided conversation about favorite topic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fficulty with turn taking in conversation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41.5pt;mso-wrap-distance-left:9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notonous/Melodic vocal intonation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nusual volume or pitch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ack of expressive body language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fficulty understanding nonverbal cues including facial expression, vocal tone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rouble understanding non-literal language (irony, humor)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rception of the world in concrete term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ndency to engage in a one-sided conversation about favorite topic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fficulty with turn taking in conversation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otional and Social Development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at concerns, if any, do you have regarding your child’s behavior/social skill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 an infant, did your child like to be held?</w:t>
        <w:tab/>
        <w:tab/>
        <w:t>Yes     or     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 an infant/young child, how did your child interact with other children?   Adul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es/did your child demonstrate emotional reactions sometimes unrelated to the events/objects around them?   Yes     or     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ment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es/did your child demonstrate any of the follow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012180" cy="18034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ocial isolation/withdrawal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sinterest in other people/aloofnes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fer interaction with inanimate object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appropriate or peculiar social approache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fficulty making/maintaining friendship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ensitivity to other people’s feeling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flexibility in negotiating shared activitie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ustration due to repeated failures to engage others make friend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liance on formalistic rules of behavior and rigid social convention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42pt;mso-wrap-distance-left:9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ocial isolation/withdrawal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sinterest in other people/aloofnes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fer interaction with inanimate object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appropriate or peculiar social approache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fficulty making/maintaining friendship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ensitivity to other people’s feeling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flexibility in negotiating shared activitie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ustration due to repeated failures to engage others make friend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liance on formalistic rules of behavior and rigid social convention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Comments: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pertoire of activities and interest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 an infant/young child what was some of your child’s favorite activities/toys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engage in odd or inappropriate play for prolonged period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demonstrate a perseverative interest in certain activities/topics (e.g.watching videos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over-react to changes in routines or schedul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seem overly concerned with order and routine in his/her play (lining things up, needing things in certain order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demonstrate an insistence on following certain rotines/ritual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have any seemingly unreasonable fears and anxious reactions to the fear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quisition of Skills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show an early interest in letters/word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demonstrate unusual or seemingly advanced skills (amazing memory, musical skills, math skills)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oes/did your child have difficulty learning new skills (e.g. bike riding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hool History</w:t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id your child have a preschool experience? At what a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ere has your child attended school (list chronologicall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special services has your child received in school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concerns have your child’s teachers not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n what extra-curricular activities does your child participate? Have these been positive experien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is going to the mall or grocery store lik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16:00Z</dcterms:created>
  <dc:creator>Tech Support</dc:creator>
  <dc:description/>
  <cp:keywords/>
  <dc:language>en-US</dc:language>
  <cp:lastModifiedBy>Tech Support</cp:lastModifiedBy>
  <cp:lastPrinted>2011-02-08T11:16:00Z</cp:lastPrinted>
  <dcterms:modified xsi:type="dcterms:W3CDTF">2011-02-08T17:16:00Z</dcterms:modified>
  <cp:revision>2</cp:revision>
  <dc:subject/>
  <dc:title>Developmental Interview</dc:title>
</cp:coreProperties>
</file>