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369515249"/>
      <w:bookmarkStart w:id="1" w:name="__Fieldmark__0_369515249"/>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369515249"/>
      <w:bookmarkStart w:id="3" w:name="__Fieldmark__1_369515249"/>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369515249"/>
      <w:bookmarkStart w:id="5" w:name="__Fieldmark__2_369515249"/>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369515249"/>
      <w:bookmarkStart w:id="7" w:name="__Fieldmark__3_369515249"/>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