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B TITLE</w:t>
        <w:tab/>
        <w:tab/>
        <w:tab/>
        <w:tab/>
        <w:tab/>
        <w:tab/>
        <w:t>DEPARTMENT/SECTION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ase Facilitator</w:t>
        <w:tab/>
        <w:tab/>
        <w:tab/>
        <w:tab/>
        <w:tab/>
        <w:tab/>
        <w:t>Special Services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TLE OF IMMEDIATE SUPERVISOR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irector of Special Services and Building Principal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B SUMMARY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he Case Facilitator serves in the capacity of a non-supervisory due process facilitator who is responsible for the evaluation and due process continuum which brings a student from referral through the IEP process.  The responsibilities assumed by the Case Facilitator allow for quality and consistency district-wide and enable  the special education teachers to spend more time in preparation for and direct instruction of students with special need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LUSTRATIVE TASK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ULTATION/COORDINATION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articipates as a resource in the development of positive interventions in the pre-referral process as requested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sults with regular and special education teachers and related service personnel (i.e. OT, PT, POHI, SSW, etc.)on a formal/informal basis to review students’ special education program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evelops agenda, collects data, and facilitates team meetings regarding evaluation and identification of handicapping condition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acilitates weekly scheduled building special education meeting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erves as a building contact person for parents, related service providers, and other agencies in matters related to special education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sults and coordinates services with school social workers, counselors, administrators, and interagency service providers regarding program and intervention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unctions as liaison between district level special services and special education building team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sults with principal/assistant principal on an as needed basis to update special education issues and needs in building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Continually updates building staff on rule changes, technology and best practices.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EP MEETINGS/DUE PROCESS/IE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pdates child count data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ordinates scheduling of team meetings with parents and appropriate team member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hairs/facilitates all team meetings following evaluation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erves as representative of school district (designee) at IEP team meeting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nsures consistency and quality of IEPs in district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nsures that case manager assignments reflect area(s) of licensure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nforms Director of Special Services when issues of compliance are continually compromised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imelines</w:t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nternal Consistency</w:t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EP elements missing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ALU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acilitates and coordinates referral process for evaluation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epares and manages timelines and permission for evaluation proces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dministers and interprets educational evaluation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ducts observation of student in classroom as necessary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mpiles data from evaluation team members and facilitates presentation/interpretation of data at team meetings to determine eligibility for special education service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nterprets evaluation data, analyzes evaluation results, and writes evaluation report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ADDITIONAL RESPONSIBILITIES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erves as school district representative at team meetings for students in out of district placement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ttends exit conferences at medical facilities (i.e. Mayo, Gunderson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ttends district-wide case facilitator meetings as scheduled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intains MARRS status reports by compiling, submitting, and verifying student information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sults and coordinates with other service providers to develop and implement interagency plan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presents school district on Community Transition Interagency Committee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ttends appropriate staff development activities to keep current with state and federal statues/regulations and current trend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cquires and advances technological skills related to computer software used in maintaining special education records, files, and report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ports modifications to Basic Standards Tests to district office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LIFIC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he qualifications needed to be a case facilitator include licensure in at least on area of special education, though multi-licensure is preferred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pecial education classroom experience of at least five years is preferred.  A case facilitator needs to be able to organize his/her time, demonstrate efficiency, and possess above average computer skills.  Another factor in the role of the case facilitator is the ability to consult with parents and fellow educators in a positive and constructive manner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GANIZATIONAL RELATIONSHIP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pecial Education Teacher(s)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lated Service providers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uilding Principal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pecial Services Coordinator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irector of Special Services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b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;Wingdings 3" w:hAnsi="Symbol;Wingdings 3" w:cs="Symbol;Wingdings 3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5:45:00Z</dcterms:created>
  <dc:creator>Jharves</dc:creator>
  <dc:description/>
  <cp:keywords/>
  <dc:language>en-US</dc:language>
  <cp:lastModifiedBy>Tech Support</cp:lastModifiedBy>
  <cp:lastPrinted>2009-10-05T10:24:00Z</cp:lastPrinted>
  <dcterms:modified xsi:type="dcterms:W3CDTF">2012-04-20T15:45:00Z</dcterms:modified>
  <cp:revision>2</cp:revision>
  <dc:subject/>
  <dc:title>JOB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