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jc w:val="center"/>
        <w:rPr/>
      </w:pPr>
      <w:r>
        <w:rPr>
          <w:sz w:val="28"/>
          <w:szCs w:val="28"/>
        </w:rPr>
        <w:t>Assessments   Ch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Facilitator  ______________Date/Month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97"/>
        <w:gridCol w:w="397"/>
        <w:gridCol w:w="403"/>
        <w:gridCol w:w="404"/>
        <w:gridCol w:w="404"/>
        <w:gridCol w:w="405"/>
        <w:gridCol w:w="447"/>
        <w:gridCol w:w="404"/>
        <w:gridCol w:w="404"/>
        <w:gridCol w:w="604"/>
        <w:gridCol w:w="431"/>
        <w:gridCol w:w="467"/>
        <w:gridCol w:w="397"/>
        <w:gridCol w:w="488"/>
        <w:gridCol w:w="488"/>
        <w:gridCol w:w="488"/>
        <w:gridCol w:w="477"/>
        <w:gridCol w:w="448"/>
      </w:tblGrid>
      <w:tr>
        <w:trPr>
          <w:trHeight w:val="150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Manager C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R=Luann Ro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=Hovd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D=Daviso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O=Oftedah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H=Hoisingt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=Mitchel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ck 45 day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ck 30 day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d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 Du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e Manage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ah H.  Reviewe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oke w/other team mameber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esment plan on sped form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ess. Plan sent to parent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school days passed or rec’d parent permis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gned plan to team member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late started in sped form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ail team that template is starte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2"/>
                <w:szCs w:val="12"/>
              </w:rPr>
              <w:t>Meeting set up do discuss result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val. Report complet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val. Report sign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y eval. to parent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y eval. to sped fil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 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48:00Z</dcterms:created>
  <dc:creator>Gretchen Priebe</dc:creator>
  <dc:description/>
  <cp:keywords/>
  <dc:language>en-US</dc:language>
  <cp:lastModifiedBy>Tech Support</cp:lastModifiedBy>
  <cp:lastPrinted>2004-10-18T18:16:00Z</cp:lastPrinted>
  <dcterms:modified xsi:type="dcterms:W3CDTF">2012-04-20T15:48:00Z</dcterms:modified>
  <cp:revision>2</cp:revision>
  <dc:subject/>
  <dc:title>___________________________  Ch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