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bookmarkStart w:id="0" w:name="Text3_Copy_1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bookmarkEnd w:id="0"/>
      <w:r>
        <w:rPr>
          <w:b/>
          <w:sz w:val="20"/>
          <w:szCs w:val="20"/>
        </w:rPr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" w:name="__Fieldmark__7_3473040222"/>
      <w:bookmarkStart w:id="2" w:name="__Fieldmark__7_3473040222"/>
      <w:bookmarkEnd w:id="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" w:name="__Fieldmark__13_3473040222"/>
      <w:bookmarkStart w:id="4" w:name="__Fieldmark__13_3473040222"/>
      <w:bookmarkEnd w:id="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" w:name="__Fieldmark__19_3473040222"/>
      <w:bookmarkStart w:id="6" w:name="__Fieldmark__19_3473040222"/>
      <w:bookmarkEnd w:id="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" w:name="__Fieldmark__25_3473040222"/>
      <w:bookmarkStart w:id="8" w:name="__Fieldmark__25_3473040222"/>
      <w:bookmarkEnd w:id="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" w:name="__Fieldmark__31_3473040222"/>
      <w:bookmarkStart w:id="10" w:name="__Fieldmark__31_3473040222"/>
      <w:bookmarkEnd w:id="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" w:name="__Fieldmark__37_3473040222"/>
      <w:bookmarkStart w:id="12" w:name="__Fieldmark__37_3473040222"/>
      <w:bookmarkEnd w:id="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3" w:name="__Fieldmark__43_3473040222"/>
      <w:bookmarkStart w:id="14" w:name="__Fieldmark__43_3473040222"/>
      <w:bookmarkEnd w:id="1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5" w:name="__Fieldmark__49_3473040222"/>
      <w:bookmarkStart w:id="16" w:name="__Fieldmark__49_3473040222"/>
      <w:bookmarkEnd w:id="1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7" w:name="__Fieldmark__55_3473040222"/>
      <w:bookmarkStart w:id="18" w:name="__Fieldmark__55_3473040222"/>
      <w:bookmarkEnd w:id="1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9" w:name="__Fieldmark__61_3473040222"/>
      <w:bookmarkStart w:id="20" w:name="__Fieldmark__61_3473040222"/>
      <w:bookmarkEnd w:id="2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1" w:name="__Fieldmark__67_3473040222"/>
      <w:bookmarkStart w:id="22" w:name="__Fieldmark__67_3473040222"/>
      <w:bookmarkEnd w:id="2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3" w:name="__Fieldmark__73_3473040222"/>
      <w:bookmarkStart w:id="24" w:name="__Fieldmark__73_3473040222"/>
      <w:bookmarkEnd w:id="2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5" w:name="__Fieldmark__79_3473040222"/>
      <w:bookmarkStart w:id="26" w:name="__Fieldmark__79_3473040222"/>
      <w:bookmarkEnd w:id="2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7" w:name="__Fieldmark__85_3473040222"/>
      <w:bookmarkStart w:id="28" w:name="__Fieldmark__85_3473040222"/>
      <w:bookmarkEnd w:id="2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29" w:name="__Fieldmark__98_3473040222"/>
      <w:bookmarkStart w:id="30" w:name="__Fieldmark__98_3473040222"/>
      <w:bookmarkEnd w:id="3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1" w:name="__Fieldmark__104_3473040222"/>
      <w:bookmarkStart w:id="32" w:name="__Fieldmark__104_3473040222"/>
      <w:bookmarkEnd w:id="3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3" w:name="__Fieldmark__110_3473040222"/>
      <w:bookmarkStart w:id="34" w:name="__Fieldmark__110_3473040222"/>
      <w:bookmarkEnd w:id="3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5" w:name="__Fieldmark__116_3473040222"/>
      <w:bookmarkStart w:id="36" w:name="__Fieldmark__116_3473040222"/>
      <w:bookmarkEnd w:id="3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7" w:name="__Fieldmark__122_3473040222"/>
      <w:bookmarkStart w:id="38" w:name="__Fieldmark__122_3473040222"/>
      <w:bookmarkEnd w:id="3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39" w:name="__Fieldmark__128_3473040222"/>
      <w:bookmarkStart w:id="40" w:name="__Fieldmark__128_3473040222"/>
      <w:bookmarkEnd w:id="4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1" w:name="__Fieldmark__134_3473040222"/>
      <w:bookmarkStart w:id="42" w:name="__Fieldmark__134_3473040222"/>
      <w:bookmarkEnd w:id="4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3" w:name="__Fieldmark__140_3473040222"/>
      <w:bookmarkStart w:id="44" w:name="__Fieldmark__140_3473040222"/>
      <w:bookmarkEnd w:id="4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5" w:name="__Fieldmark__146_3473040222"/>
      <w:bookmarkStart w:id="46" w:name="__Fieldmark__146_3473040222"/>
      <w:bookmarkEnd w:id="4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7" w:name="__Fieldmark__152_3473040222"/>
      <w:bookmarkStart w:id="48" w:name="__Fieldmark__152_3473040222"/>
      <w:bookmarkEnd w:id="4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49" w:name="__Fieldmark__158_3473040222"/>
      <w:bookmarkStart w:id="50" w:name="__Fieldmark__158_3473040222"/>
      <w:bookmarkEnd w:id="5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1" w:name="__Fieldmark__164_3473040222"/>
      <w:bookmarkStart w:id="52" w:name="__Fieldmark__164_3473040222"/>
      <w:bookmarkEnd w:id="5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3" w:name="__Fieldmark__170_3473040222"/>
      <w:bookmarkStart w:id="54" w:name="__Fieldmark__170_3473040222"/>
      <w:bookmarkEnd w:id="5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5" w:name="__Fieldmark__176_3473040222"/>
      <w:bookmarkStart w:id="56" w:name="__Fieldmark__176_3473040222"/>
      <w:bookmarkEnd w:id="5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6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16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17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1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7" w:name="__Fieldmark__189_3473040222"/>
      <w:bookmarkStart w:id="58" w:name="__Fieldmark__189_3473040222"/>
      <w:bookmarkEnd w:id="5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7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59" w:name="__Fieldmark__195_3473040222"/>
      <w:bookmarkStart w:id="60" w:name="__Fieldmark__195_3473040222"/>
      <w:bookmarkEnd w:id="6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1" w:name="__Fieldmark__201_3473040222"/>
      <w:bookmarkStart w:id="62" w:name="__Fieldmark__201_3473040222"/>
      <w:bookmarkEnd w:id="6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3" w:name="__Fieldmark__207_3473040222"/>
      <w:bookmarkStart w:id="64" w:name="__Fieldmark__207_3473040222"/>
      <w:bookmarkEnd w:id="6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1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5" w:name="__Fieldmark__213_3473040222"/>
      <w:bookmarkStart w:id="66" w:name="__Fieldmark__213_3473040222"/>
      <w:bookmarkEnd w:id="6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7" w:name="__Fieldmark__219_3473040222"/>
      <w:bookmarkStart w:id="68" w:name="__Fieldmark__219_3473040222"/>
      <w:bookmarkEnd w:id="6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69" w:name="__Fieldmark__225_3473040222"/>
      <w:bookmarkStart w:id="70" w:name="__Fieldmark__225_3473040222"/>
      <w:bookmarkEnd w:id="7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1" w:name="__Fieldmark__231_3473040222"/>
      <w:bookmarkStart w:id="72" w:name="__Fieldmark__231_3473040222"/>
      <w:bookmarkEnd w:id="7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3" w:name="__Fieldmark__237_3473040222"/>
      <w:bookmarkStart w:id="74" w:name="__Fieldmark__237_3473040222"/>
      <w:bookmarkEnd w:id="7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5" w:name="__Fieldmark__243_3473040222"/>
      <w:bookmarkStart w:id="76" w:name="__Fieldmark__243_3473040222"/>
      <w:bookmarkEnd w:id="7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7" w:name="__Fieldmark__249_3473040222"/>
      <w:bookmarkStart w:id="78" w:name="__Fieldmark__249_3473040222"/>
      <w:bookmarkEnd w:id="7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3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79" w:name="__Fieldmark__255_3473040222"/>
      <w:bookmarkStart w:id="80" w:name="__Fieldmark__255_3473040222"/>
      <w:bookmarkEnd w:id="8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1" w:name="__Fieldmark__261_3473040222"/>
      <w:bookmarkStart w:id="82" w:name="__Fieldmark__261_3473040222"/>
      <w:bookmarkEnd w:id="8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3" w:name="__Fieldmark__267_3473040222"/>
      <w:bookmarkStart w:id="84" w:name="__Fieldmark__267_3473040222"/>
      <w:bookmarkEnd w:id="8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5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5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5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5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LO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ASE FACILITATOR:</w:t>
      </w:r>
      <w:r>
        <w:rPr/>
        <w:t xml:space="preserve"> </w:t>
      </w:r>
      <w:r>
        <w:fldChar w:fldCharType="begin">
          <w:ffData>
            <w:name w:val="Text26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  <w:r>
        <w:rPr>
          <w:b/>
        </w:rPr>
        <w:t>YEAR:</w:t>
      </w:r>
      <w:r>
        <w:rPr/>
        <w:t xml:space="preserve">  </w:t>
      </w:r>
      <w:r>
        <w:fldChar w:fldCharType="begin">
          <w:ffData>
            <w:name w:val="Text26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</w:t>
      </w:r>
      <w:r>
        <w:rPr/>
        <w:tab/>
        <w:tab/>
      </w:r>
      <w:r>
        <w:rPr>
          <w:b/>
          <w:u w:val="single"/>
        </w:rPr>
        <w:t>DATE OF MT</w:t>
      </w:r>
      <w:r>
        <w:rPr>
          <w:b/>
        </w:rPr>
        <w:tab/>
      </w:r>
      <w:r>
        <w:rPr>
          <w:b/>
          <w:u w:val="single"/>
        </w:rPr>
        <w:t>DATE REC’D</w:t>
      </w:r>
      <w:r>
        <w:rPr/>
        <w:tab/>
      </w:r>
      <w:r>
        <w:rPr>
          <w:b/>
          <w:u w:val="single"/>
        </w:rPr>
        <w:t>DATE DUE</w:t>
      </w:r>
      <w:r>
        <w:rPr/>
        <w:tab/>
        <w:t xml:space="preserve">  </w:t>
      </w:r>
      <w:r>
        <w:rPr>
          <w:b/>
          <w:u w:val="single"/>
        </w:rPr>
        <w:t>COM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Text26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</w:rPr>
        <w:instrText xml:space="preserve"> FORMTEXT </w:instrText>
      </w:r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separate"/>
      </w:r>
      <w:r>
        <w:rPr>
          <w:b/>
          <w:sz w:val="20"/>
          <w:szCs w:val="20"/>
          <w:u w:val="single"/>
        </w:rPr>
        <w:t xml:space="preserve"> FORMCHECKBO</w:t>
      </w:r>
      <w:r>
        <w:rPr>
          <w:b/>
          <w:sz w:val="20"/>
          <w:szCs w:val="20"/>
          <w:u w:val="single"/>
          <w:lang w:val="en-US" w:eastAsia="en-US"/>
        </w:rPr>
        <w:t>X 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6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6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5" w:name="__Fieldmark__280_3473040222"/>
      <w:bookmarkStart w:id="86" w:name="__Fieldmark__280_3473040222"/>
      <w:bookmarkEnd w:id="8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6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6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7" w:name="__Fieldmark__286_3473040222"/>
      <w:bookmarkStart w:id="88" w:name="__Fieldmark__286_3473040222"/>
      <w:bookmarkEnd w:id="8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7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7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7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7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89" w:name="__Fieldmark__292_3473040222"/>
      <w:bookmarkStart w:id="90" w:name="__Fieldmark__292_3473040222"/>
      <w:bookmarkEnd w:id="9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8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1" w:name="__Fieldmark__298_3473040222"/>
      <w:bookmarkStart w:id="92" w:name="__Fieldmark__298_3473040222"/>
      <w:bookmarkEnd w:id="9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8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8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3" w:name="__Fieldmark__304_3473040222"/>
      <w:bookmarkStart w:id="94" w:name="__Fieldmark__304_3473040222"/>
      <w:bookmarkEnd w:id="9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29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29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5" w:name="__Fieldmark__310_3473040222"/>
      <w:bookmarkStart w:id="96" w:name="__Fieldmark__310_3473040222"/>
      <w:bookmarkEnd w:id="9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29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29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7" w:name="__Fieldmark__316_3473040222"/>
      <w:bookmarkStart w:id="98" w:name="__Fieldmark__316_3473040222"/>
      <w:bookmarkEnd w:id="9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0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0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0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0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99" w:name="__Fieldmark__322_3473040222"/>
      <w:bookmarkStart w:id="100" w:name="__Fieldmark__322_3473040222"/>
      <w:bookmarkEnd w:id="10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1" w:name="__Fieldmark__328_3473040222"/>
      <w:bookmarkStart w:id="102" w:name="__Fieldmark__328_3473040222"/>
      <w:bookmarkEnd w:id="10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1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1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1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3" w:name="__Fieldmark__334_3473040222"/>
      <w:bookmarkStart w:id="104" w:name="__Fieldmark__334_3473040222"/>
      <w:bookmarkEnd w:id="104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5" w:name="__Fieldmark__340_3473040222"/>
      <w:bookmarkStart w:id="106" w:name="__Fieldmark__340_3473040222"/>
      <w:bookmarkEnd w:id="106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2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2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7" w:name="__Fieldmark__346_3473040222"/>
      <w:bookmarkStart w:id="108" w:name="__Fieldmark__346_3473040222"/>
      <w:bookmarkEnd w:id="108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3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3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3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09" w:name="__Fieldmark__352_3473040222"/>
      <w:bookmarkStart w:id="110" w:name="__Fieldmark__352_3473040222"/>
      <w:bookmarkEnd w:id="110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4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b/>
          <w:szCs w:val="20"/>
        </w:rPr>
        <w:instrText xml:space="preserve"> FORMCHECKBOX </w:instrText>
      </w:r>
      <w:r>
        <w:rPr>
          <w:sz w:val="20"/>
          <w:u w:val="single"/>
          <w:b/>
          <w:szCs w:val="20"/>
        </w:rPr>
        <w:fldChar w:fldCharType="separate"/>
      </w:r>
      <w:bookmarkStart w:id="111" w:name="__Fieldmark__358_3473040222"/>
      <w:bookmarkStart w:id="112" w:name="__Fieldmark__358_3473040222"/>
      <w:bookmarkEnd w:id="112"/>
      <w:r>
        <w:rPr>
          <w:b/>
          <w:sz w:val="20"/>
          <w:szCs w:val="20"/>
          <w:u w:val="single"/>
        </w:rPr>
      </w:r>
      <w:r>
        <w:rPr>
          <w:sz w:val="20"/>
          <w:u w:val="single"/>
          <w:b/>
          <w:szCs w:val="20"/>
        </w:rPr>
        <w:fldChar w:fldCharType="end"/>
      </w:r>
      <w:r>
        <w:fldChar w:fldCharType="begin">
          <w:ffData>
            <w:name w:val="Text34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</w:r>
      <w:r>
        <w:fldChar w:fldCharType="begin">
          <w:ffData>
            <w:name w:val="Text34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8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ab/>
      </w:r>
      <w:r>
        <w:fldChar w:fldCharType="begin">
          <w:ffData>
            <w:name w:val="Text349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  </w:t>
      </w:r>
      <w:r>
        <w:fldChar w:fldCharType="begin">
          <w:ffData>
            <w:name w:val="Text35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5:00Z</dcterms:created>
  <dc:creator>jyakle</dc:creator>
  <dc:description/>
  <cp:keywords/>
  <dc:language>en-US</dc:language>
  <cp:lastModifiedBy>Tech Support</cp:lastModifiedBy>
  <dcterms:modified xsi:type="dcterms:W3CDTF">2011-02-07T19:05:00Z</dcterms:modified>
  <cp:revision>2</cp:revision>
  <dc:subject/>
  <dc:title>ASSESSM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