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SESSMENT LO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CASE FACILITATOR:</w:t>
      </w:r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</w:r>
      <w:r>
        <w:rPr>
          <w:b/>
        </w:rPr>
        <w:t>YEAR:</w:t>
      </w:r>
      <w:r>
        <w:rPr/>
        <w:t xml:space="preserve">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ME</w:t>
      </w:r>
      <w:r>
        <w:rPr/>
        <w:tab/>
        <w:tab/>
      </w:r>
      <w:r>
        <w:rPr>
          <w:b/>
          <w:u w:val="single"/>
        </w:rPr>
        <w:t>DATE OF MT</w:t>
      </w:r>
      <w:r>
        <w:rPr>
          <w:b/>
        </w:rPr>
        <w:tab/>
      </w:r>
      <w:r>
        <w:rPr>
          <w:b/>
          <w:u w:val="single"/>
        </w:rPr>
        <w:t>DATE REC’D</w:t>
      </w:r>
      <w:r>
        <w:rPr/>
        <w:tab/>
      </w:r>
      <w:r>
        <w:rPr>
          <w:b/>
          <w:u w:val="single"/>
        </w:rPr>
        <w:t>DATE DUE</w:t>
      </w:r>
      <w:r>
        <w:rPr/>
        <w:tab/>
        <w:t xml:space="preserve">  </w:t>
      </w:r>
      <w:r>
        <w:rPr>
          <w:b/>
          <w:u w:val="single"/>
        </w:rPr>
        <w:t>COM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</w:rPr>
        <w:instrText xml:space="preserve"> FORMTEXT </w:instrText>
      </w:r>
      <w:bookmarkStart w:id="0" w:name="Text3_Copy_1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separate"/>
      </w:r>
      <w:r>
        <w:rPr>
          <w:b/>
          <w:sz w:val="20"/>
          <w:szCs w:val="20"/>
          <w:u w:val="single"/>
        </w:rPr>
        <w:t xml:space="preserve"> FORMCHECKBO</w:t>
      </w:r>
      <w:r>
        <w:rPr>
          <w:b/>
          <w:sz w:val="20"/>
          <w:szCs w:val="20"/>
          <w:u w:val="single"/>
          <w:lang w:val="en-US" w:eastAsia="en-US"/>
        </w:rPr>
        <w:t>X 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bookmarkEnd w:id="0"/>
      <w:r>
        <w:rPr>
          <w:b/>
          <w:sz w:val="20"/>
          <w:szCs w:val="20"/>
        </w:rPr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" w:name="__Fieldmark__7_2324890214"/>
      <w:bookmarkStart w:id="2" w:name="__Fieldmark__7_2324890214"/>
      <w:bookmarkEnd w:id="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3" w:name="__Fieldmark__13_2324890214"/>
      <w:bookmarkStart w:id="4" w:name="__Fieldmark__13_2324890214"/>
      <w:bookmarkEnd w:id="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5" w:name="__Fieldmark__19_2324890214"/>
      <w:bookmarkStart w:id="6" w:name="__Fieldmark__19_2324890214"/>
      <w:bookmarkEnd w:id="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7" w:name="__Fieldmark__25_2324890214"/>
      <w:bookmarkStart w:id="8" w:name="__Fieldmark__25_2324890214"/>
      <w:bookmarkEnd w:id="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9" w:name="__Fieldmark__31_2324890214"/>
      <w:bookmarkStart w:id="10" w:name="__Fieldmark__31_2324890214"/>
      <w:bookmarkEnd w:id="1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1" w:name="__Fieldmark__37_2324890214"/>
      <w:bookmarkStart w:id="12" w:name="__Fieldmark__37_2324890214"/>
      <w:bookmarkEnd w:id="1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3" w:name="__Fieldmark__43_2324890214"/>
      <w:bookmarkStart w:id="14" w:name="__Fieldmark__43_2324890214"/>
      <w:bookmarkEnd w:id="1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5" w:name="__Fieldmark__49_2324890214"/>
      <w:bookmarkStart w:id="16" w:name="__Fieldmark__49_2324890214"/>
      <w:bookmarkEnd w:id="1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7" w:name="__Fieldmark__55_2324890214"/>
      <w:bookmarkStart w:id="18" w:name="__Fieldmark__55_2324890214"/>
      <w:bookmarkEnd w:id="1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9" w:name="__Fieldmark__61_2324890214"/>
      <w:bookmarkStart w:id="20" w:name="__Fieldmark__61_2324890214"/>
      <w:bookmarkEnd w:id="2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21" w:name="__Fieldmark__67_2324890214"/>
      <w:bookmarkStart w:id="22" w:name="__Fieldmark__67_2324890214"/>
      <w:bookmarkEnd w:id="2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23" w:name="__Fieldmark__73_2324890214"/>
      <w:bookmarkStart w:id="24" w:name="__Fieldmark__73_2324890214"/>
      <w:bookmarkEnd w:id="2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25" w:name="__Fieldmark__79_2324890214"/>
      <w:bookmarkStart w:id="26" w:name="__Fieldmark__79_2324890214"/>
      <w:bookmarkEnd w:id="2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27" w:name="__Fieldmark__85_2324890214"/>
      <w:bookmarkStart w:id="28" w:name="__Fieldmark__85_2324890214"/>
      <w:bookmarkEnd w:id="2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SSESSMENT LO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CASE FACILITATOR:</w:t>
      </w:r>
      <w:r>
        <w:rPr/>
        <w:t xml:space="preserve"> </w:t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</w:r>
      <w:r>
        <w:rPr>
          <w:b/>
        </w:rPr>
        <w:t>YEAR:</w:t>
      </w:r>
      <w:r>
        <w:rPr/>
        <w:t xml:space="preserve">  </w:t>
      </w: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ME</w:t>
      </w:r>
      <w:r>
        <w:rPr/>
        <w:tab/>
        <w:tab/>
      </w:r>
      <w:r>
        <w:rPr>
          <w:b/>
          <w:u w:val="single"/>
        </w:rPr>
        <w:t>DATE OF MT</w:t>
      </w:r>
      <w:r>
        <w:rPr>
          <w:b/>
        </w:rPr>
        <w:tab/>
      </w:r>
      <w:r>
        <w:rPr>
          <w:b/>
          <w:u w:val="single"/>
        </w:rPr>
        <w:t>DATE REC’D</w:t>
      </w:r>
      <w:r>
        <w:rPr/>
        <w:tab/>
      </w:r>
      <w:r>
        <w:rPr>
          <w:b/>
          <w:u w:val="single"/>
        </w:rPr>
        <w:t>DATE DUE</w:t>
      </w:r>
      <w:r>
        <w:rPr/>
        <w:tab/>
        <w:t xml:space="preserve">  </w:t>
      </w:r>
      <w:r>
        <w:rPr>
          <w:b/>
          <w:u w:val="single"/>
        </w:rPr>
        <w:t>COM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</w:rPr>
        <w:instrText xml:space="preserve"> FORMTEXT </w:instrText>
      </w:r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separate"/>
      </w:r>
      <w:r>
        <w:rPr>
          <w:b/>
          <w:sz w:val="20"/>
          <w:szCs w:val="20"/>
          <w:u w:val="single"/>
        </w:rPr>
        <w:t xml:space="preserve"> FORMCHECKBO</w:t>
      </w:r>
      <w:r>
        <w:rPr>
          <w:b/>
          <w:sz w:val="20"/>
          <w:szCs w:val="20"/>
          <w:u w:val="single"/>
          <w:lang w:val="en-US" w:eastAsia="en-US"/>
        </w:rPr>
        <w:t>X 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8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8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8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8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29" w:name="__Fieldmark__98_2324890214"/>
      <w:bookmarkStart w:id="30" w:name="__Fieldmark__98_2324890214"/>
      <w:bookmarkEnd w:id="3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8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8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31" w:name="__Fieldmark__104_2324890214"/>
      <w:bookmarkStart w:id="32" w:name="__Fieldmark__104_2324890214"/>
      <w:bookmarkEnd w:id="3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9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33" w:name="__Fieldmark__110_2324890214"/>
      <w:bookmarkStart w:id="34" w:name="__Fieldmark__110_2324890214"/>
      <w:bookmarkEnd w:id="3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35" w:name="__Fieldmark__116_2324890214"/>
      <w:bookmarkStart w:id="36" w:name="__Fieldmark__116_2324890214"/>
      <w:bookmarkEnd w:id="3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37" w:name="__Fieldmark__122_2324890214"/>
      <w:bookmarkStart w:id="38" w:name="__Fieldmark__122_2324890214"/>
      <w:bookmarkEnd w:id="3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39" w:name="__Fieldmark__128_2324890214"/>
      <w:bookmarkStart w:id="40" w:name="__Fieldmark__128_2324890214"/>
      <w:bookmarkEnd w:id="4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41" w:name="__Fieldmark__134_2324890214"/>
      <w:bookmarkStart w:id="42" w:name="__Fieldmark__134_2324890214"/>
      <w:bookmarkEnd w:id="4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43" w:name="__Fieldmark__140_2324890214"/>
      <w:bookmarkStart w:id="44" w:name="__Fieldmark__140_2324890214"/>
      <w:bookmarkEnd w:id="4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2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3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3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45" w:name="__Fieldmark__146_2324890214"/>
      <w:bookmarkStart w:id="46" w:name="__Fieldmark__146_2324890214"/>
      <w:bookmarkEnd w:id="4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3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3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3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47" w:name="__Fieldmark__152_2324890214"/>
      <w:bookmarkStart w:id="48" w:name="__Fieldmark__152_2324890214"/>
      <w:bookmarkEnd w:id="4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4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4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4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4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4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49" w:name="__Fieldmark__158_2324890214"/>
      <w:bookmarkStart w:id="50" w:name="__Fieldmark__158_2324890214"/>
      <w:bookmarkEnd w:id="5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4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4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4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4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5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51" w:name="__Fieldmark__164_2324890214"/>
      <w:bookmarkStart w:id="52" w:name="__Fieldmark__164_2324890214"/>
      <w:bookmarkEnd w:id="5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5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5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5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53" w:name="__Fieldmark__170_2324890214"/>
      <w:bookmarkStart w:id="54" w:name="__Fieldmark__170_2324890214"/>
      <w:bookmarkEnd w:id="5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5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5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6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6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6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55" w:name="__Fieldmark__176_2324890214"/>
      <w:bookmarkStart w:id="56" w:name="__Fieldmark__176_2324890214"/>
      <w:bookmarkEnd w:id="5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6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6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6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6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6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SESSMENT LO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CASE FACILITATOR:</w:t>
      </w:r>
      <w:r>
        <w:rPr/>
        <w:t xml:space="preserve"> </w:t>
      </w:r>
      <w:r>
        <w:fldChar w:fldCharType="begin">
          <w:ffData>
            <w:name w:val="Text16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</w:r>
      <w:r>
        <w:rPr>
          <w:b/>
        </w:rPr>
        <w:t>YEAR:</w:t>
      </w:r>
      <w:r>
        <w:rPr/>
        <w:t xml:space="preserve">  </w:t>
      </w:r>
      <w:r>
        <w:fldChar w:fldCharType="begin">
          <w:ffData>
            <w:name w:val="Text17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ME</w:t>
      </w:r>
      <w:r>
        <w:rPr/>
        <w:tab/>
        <w:tab/>
      </w:r>
      <w:r>
        <w:rPr>
          <w:b/>
          <w:u w:val="single"/>
        </w:rPr>
        <w:t>DATE OF MT</w:t>
      </w:r>
      <w:r>
        <w:rPr>
          <w:b/>
        </w:rPr>
        <w:tab/>
      </w:r>
      <w:r>
        <w:rPr>
          <w:b/>
          <w:u w:val="single"/>
        </w:rPr>
        <w:t>DATE REC’D</w:t>
      </w:r>
      <w:r>
        <w:rPr/>
        <w:tab/>
      </w:r>
      <w:r>
        <w:rPr>
          <w:b/>
          <w:u w:val="single"/>
        </w:rPr>
        <w:t>DATE DUE</w:t>
      </w:r>
      <w:r>
        <w:rPr/>
        <w:tab/>
        <w:t xml:space="preserve">  </w:t>
      </w:r>
      <w:r>
        <w:rPr>
          <w:b/>
          <w:u w:val="single"/>
        </w:rPr>
        <w:t>COM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Text17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</w:rPr>
        <w:instrText xml:space="preserve"> FORMTEXT </w:instrText>
      </w:r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separate"/>
      </w:r>
      <w:r>
        <w:rPr>
          <w:b/>
          <w:sz w:val="20"/>
          <w:szCs w:val="20"/>
          <w:u w:val="single"/>
        </w:rPr>
        <w:t xml:space="preserve"> FORMCHECKBO</w:t>
      </w:r>
      <w:r>
        <w:rPr>
          <w:b/>
          <w:sz w:val="20"/>
          <w:szCs w:val="20"/>
          <w:u w:val="single"/>
          <w:lang w:val="en-US" w:eastAsia="en-US"/>
        </w:rPr>
        <w:t>X 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7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7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7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7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57" w:name="__Fieldmark__189_2324890214"/>
      <w:bookmarkStart w:id="58" w:name="__Fieldmark__189_2324890214"/>
      <w:bookmarkEnd w:id="5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7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7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7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8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8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59" w:name="__Fieldmark__195_2324890214"/>
      <w:bookmarkStart w:id="60" w:name="__Fieldmark__195_2324890214"/>
      <w:bookmarkEnd w:id="6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8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8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8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8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8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61" w:name="__Fieldmark__201_2324890214"/>
      <w:bookmarkStart w:id="62" w:name="__Fieldmark__201_2324890214"/>
      <w:bookmarkEnd w:id="6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8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9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9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9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9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63" w:name="__Fieldmark__207_2324890214"/>
      <w:bookmarkStart w:id="64" w:name="__Fieldmark__207_2324890214"/>
      <w:bookmarkEnd w:id="6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9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9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9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9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9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65" w:name="__Fieldmark__213_2324890214"/>
      <w:bookmarkStart w:id="66" w:name="__Fieldmark__213_2324890214"/>
      <w:bookmarkEnd w:id="6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0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0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0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67" w:name="__Fieldmark__219_2324890214"/>
      <w:bookmarkStart w:id="68" w:name="__Fieldmark__219_2324890214"/>
      <w:bookmarkEnd w:id="6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0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1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1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69" w:name="__Fieldmark__225_2324890214"/>
      <w:bookmarkStart w:id="70" w:name="__Fieldmark__225_2324890214"/>
      <w:bookmarkEnd w:id="7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1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1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1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1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1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71" w:name="__Fieldmark__231_2324890214"/>
      <w:bookmarkStart w:id="72" w:name="__Fieldmark__231_2324890214"/>
      <w:bookmarkEnd w:id="7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1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2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2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2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2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73" w:name="__Fieldmark__237_2324890214"/>
      <w:bookmarkStart w:id="74" w:name="__Fieldmark__237_2324890214"/>
      <w:bookmarkEnd w:id="7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2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2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2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2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2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75" w:name="__Fieldmark__243_2324890214"/>
      <w:bookmarkStart w:id="76" w:name="__Fieldmark__243_2324890214"/>
      <w:bookmarkEnd w:id="7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3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3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3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3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3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77" w:name="__Fieldmark__249_2324890214"/>
      <w:bookmarkStart w:id="78" w:name="__Fieldmark__249_2324890214"/>
      <w:bookmarkEnd w:id="7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3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3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3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4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4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79" w:name="__Fieldmark__255_2324890214"/>
      <w:bookmarkStart w:id="80" w:name="__Fieldmark__255_2324890214"/>
      <w:bookmarkEnd w:id="8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4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4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4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4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4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81" w:name="__Fieldmark__261_2324890214"/>
      <w:bookmarkStart w:id="82" w:name="__Fieldmark__261_2324890214"/>
      <w:bookmarkEnd w:id="8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4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5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5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5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5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83" w:name="__Fieldmark__267_2324890214"/>
      <w:bookmarkStart w:id="84" w:name="__Fieldmark__267_2324890214"/>
      <w:bookmarkEnd w:id="8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5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5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5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5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5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SESSMENT LO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CASE FACILITATOR:</w:t>
      </w:r>
      <w:r>
        <w:rPr/>
        <w:t xml:space="preserve"> </w:t>
      </w:r>
      <w:r>
        <w:fldChar w:fldCharType="begin">
          <w:ffData>
            <w:name w:val="Text26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</w:r>
      <w:r>
        <w:rPr>
          <w:b/>
        </w:rPr>
        <w:t>YEAR:</w:t>
      </w:r>
      <w:r>
        <w:rPr/>
        <w:t xml:space="preserve">  </w:t>
      </w:r>
      <w:r>
        <w:fldChar w:fldCharType="begin">
          <w:ffData>
            <w:name w:val="Text26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ME</w:t>
      </w:r>
      <w:r>
        <w:rPr/>
        <w:tab/>
        <w:tab/>
      </w:r>
      <w:r>
        <w:rPr>
          <w:b/>
          <w:u w:val="single"/>
        </w:rPr>
        <w:t>DATE OF MT</w:t>
      </w:r>
      <w:r>
        <w:rPr>
          <w:b/>
        </w:rPr>
        <w:tab/>
      </w:r>
      <w:r>
        <w:rPr>
          <w:b/>
          <w:u w:val="single"/>
        </w:rPr>
        <w:t>DATE REC’D</w:t>
      </w:r>
      <w:r>
        <w:rPr/>
        <w:tab/>
      </w:r>
      <w:r>
        <w:rPr>
          <w:b/>
          <w:u w:val="single"/>
        </w:rPr>
        <w:t>DATE DUE</w:t>
      </w:r>
      <w:r>
        <w:rPr/>
        <w:tab/>
        <w:t xml:space="preserve">  </w:t>
      </w:r>
      <w:r>
        <w:rPr>
          <w:b/>
          <w:u w:val="single"/>
        </w:rPr>
        <w:t>COM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Text26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</w:rPr>
        <w:instrText xml:space="preserve"> FORMTEXT </w:instrText>
      </w:r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separate"/>
      </w:r>
      <w:r>
        <w:rPr>
          <w:b/>
          <w:sz w:val="20"/>
          <w:szCs w:val="20"/>
          <w:u w:val="single"/>
        </w:rPr>
        <w:t xml:space="preserve"> FORMCHECKBO</w:t>
      </w:r>
      <w:r>
        <w:rPr>
          <w:b/>
          <w:sz w:val="20"/>
          <w:szCs w:val="20"/>
          <w:u w:val="single"/>
          <w:lang w:val="en-US" w:eastAsia="en-US"/>
        </w:rPr>
        <w:t>X 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6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6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6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6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85" w:name="__Fieldmark__280_2324890214"/>
      <w:bookmarkStart w:id="86" w:name="__Fieldmark__280_2324890214"/>
      <w:bookmarkEnd w:id="8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6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6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7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7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7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87" w:name="__Fieldmark__286_2324890214"/>
      <w:bookmarkStart w:id="88" w:name="__Fieldmark__286_2324890214"/>
      <w:bookmarkEnd w:id="8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7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7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7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7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7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89" w:name="__Fieldmark__292_2324890214"/>
      <w:bookmarkStart w:id="90" w:name="__Fieldmark__292_2324890214"/>
      <w:bookmarkEnd w:id="9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8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8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8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8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8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91" w:name="__Fieldmark__298_2324890214"/>
      <w:bookmarkStart w:id="92" w:name="__Fieldmark__298_2324890214"/>
      <w:bookmarkEnd w:id="9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8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8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8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8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9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93" w:name="__Fieldmark__304_2324890214"/>
      <w:bookmarkStart w:id="94" w:name="__Fieldmark__304_2324890214"/>
      <w:bookmarkEnd w:id="9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9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9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9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9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9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95" w:name="__Fieldmark__310_2324890214"/>
      <w:bookmarkStart w:id="96" w:name="__Fieldmark__310_2324890214"/>
      <w:bookmarkEnd w:id="9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9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9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0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0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0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97" w:name="__Fieldmark__316_2324890214"/>
      <w:bookmarkStart w:id="98" w:name="__Fieldmark__316_2324890214"/>
      <w:bookmarkEnd w:id="9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0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0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0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0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0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99" w:name="__Fieldmark__322_2324890214"/>
      <w:bookmarkStart w:id="100" w:name="__Fieldmark__322_2324890214"/>
      <w:bookmarkEnd w:id="10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1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1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1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1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1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01" w:name="__Fieldmark__328_2324890214"/>
      <w:bookmarkStart w:id="102" w:name="__Fieldmark__328_2324890214"/>
      <w:bookmarkEnd w:id="10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1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1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1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1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2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03" w:name="__Fieldmark__334_2324890214"/>
      <w:bookmarkStart w:id="104" w:name="__Fieldmark__334_2324890214"/>
      <w:bookmarkEnd w:id="10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2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2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2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2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2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05" w:name="__Fieldmark__340_2324890214"/>
      <w:bookmarkStart w:id="106" w:name="__Fieldmark__340_2324890214"/>
      <w:bookmarkEnd w:id="10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2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2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3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3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3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07" w:name="__Fieldmark__346_2324890214"/>
      <w:bookmarkStart w:id="108" w:name="__Fieldmark__346_2324890214"/>
      <w:bookmarkEnd w:id="10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3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3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3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3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3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09" w:name="__Fieldmark__352_2324890214"/>
      <w:bookmarkStart w:id="110" w:name="__Fieldmark__352_2324890214"/>
      <w:bookmarkEnd w:id="11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4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4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4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4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4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11" w:name="__Fieldmark__358_2324890214"/>
      <w:bookmarkStart w:id="112" w:name="__Fieldmark__358_2324890214"/>
      <w:bookmarkEnd w:id="11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4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4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4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4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5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continuous"/>
      <w:pgSz w:orient="landscape" w:w="15840" w:h="12240"/>
      <w:pgMar w:left="1440" w:right="1440" w:gutter="0" w:header="0" w:top="1800" w:footer="0" w:bottom="18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9:05:00Z</dcterms:created>
  <dc:creator>jyakle</dc:creator>
  <dc:description/>
  <cp:keywords/>
  <dc:language>en-US</dc:language>
  <cp:lastModifiedBy>Tech Support</cp:lastModifiedBy>
  <dcterms:modified xsi:type="dcterms:W3CDTF">2011-02-07T19:05:00Z</dcterms:modified>
  <cp:revision>2</cp:revision>
  <dc:subject/>
  <dc:title>ASSESSMENT 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