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bookmarkStart w:id="0" w:name="Text3_Copy_1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bookmarkEnd w:id="0"/>
      <w:r>
        <w:rPr>
          <w:b/>
          <w:sz w:val="20"/>
          <w:szCs w:val="20"/>
        </w:rPr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" w:name="__Fieldmark__7_1502702988"/>
      <w:bookmarkStart w:id="2" w:name="__Fieldmark__7_1502702988"/>
      <w:bookmarkEnd w:id="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" w:name="__Fieldmark__13_1502702988"/>
      <w:bookmarkStart w:id="4" w:name="__Fieldmark__13_1502702988"/>
      <w:bookmarkEnd w:id="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" w:name="__Fieldmark__19_1502702988"/>
      <w:bookmarkStart w:id="6" w:name="__Fieldmark__19_1502702988"/>
      <w:bookmarkEnd w:id="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" w:name="__Fieldmark__25_1502702988"/>
      <w:bookmarkStart w:id="8" w:name="__Fieldmark__25_1502702988"/>
      <w:bookmarkEnd w:id="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" w:name="__Fieldmark__31_1502702988"/>
      <w:bookmarkStart w:id="10" w:name="__Fieldmark__31_1502702988"/>
      <w:bookmarkEnd w:id="1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1" w:name="__Fieldmark__37_1502702988"/>
      <w:bookmarkStart w:id="12" w:name="__Fieldmark__37_1502702988"/>
      <w:bookmarkEnd w:id="1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3" w:name="__Fieldmark__43_1502702988"/>
      <w:bookmarkStart w:id="14" w:name="__Fieldmark__43_1502702988"/>
      <w:bookmarkEnd w:id="1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5" w:name="__Fieldmark__49_1502702988"/>
      <w:bookmarkStart w:id="16" w:name="__Fieldmark__49_1502702988"/>
      <w:bookmarkEnd w:id="1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7" w:name="__Fieldmark__55_1502702988"/>
      <w:bookmarkStart w:id="18" w:name="__Fieldmark__55_1502702988"/>
      <w:bookmarkEnd w:id="1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9" w:name="__Fieldmark__61_1502702988"/>
      <w:bookmarkStart w:id="20" w:name="__Fieldmark__61_1502702988"/>
      <w:bookmarkEnd w:id="2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1" w:name="__Fieldmark__67_1502702988"/>
      <w:bookmarkStart w:id="22" w:name="__Fieldmark__67_1502702988"/>
      <w:bookmarkEnd w:id="2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3" w:name="__Fieldmark__73_1502702988"/>
      <w:bookmarkStart w:id="24" w:name="__Fieldmark__73_1502702988"/>
      <w:bookmarkEnd w:id="2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5" w:name="__Fieldmark__79_1502702988"/>
      <w:bookmarkStart w:id="26" w:name="__Fieldmark__79_1502702988"/>
      <w:bookmarkEnd w:id="2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7" w:name="__Fieldmark__85_1502702988"/>
      <w:bookmarkStart w:id="28" w:name="__Fieldmark__85_1502702988"/>
      <w:bookmarkEnd w:id="2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9" w:name="__Fieldmark__98_1502702988"/>
      <w:bookmarkStart w:id="30" w:name="__Fieldmark__98_1502702988"/>
      <w:bookmarkEnd w:id="3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1" w:name="__Fieldmark__104_1502702988"/>
      <w:bookmarkStart w:id="32" w:name="__Fieldmark__104_1502702988"/>
      <w:bookmarkEnd w:id="3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3" w:name="__Fieldmark__110_1502702988"/>
      <w:bookmarkStart w:id="34" w:name="__Fieldmark__110_1502702988"/>
      <w:bookmarkEnd w:id="3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5" w:name="__Fieldmark__116_1502702988"/>
      <w:bookmarkStart w:id="36" w:name="__Fieldmark__116_1502702988"/>
      <w:bookmarkEnd w:id="3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7" w:name="__Fieldmark__122_1502702988"/>
      <w:bookmarkStart w:id="38" w:name="__Fieldmark__122_1502702988"/>
      <w:bookmarkEnd w:id="3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9" w:name="__Fieldmark__128_1502702988"/>
      <w:bookmarkStart w:id="40" w:name="__Fieldmark__128_1502702988"/>
      <w:bookmarkEnd w:id="4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1" w:name="__Fieldmark__134_1502702988"/>
      <w:bookmarkStart w:id="42" w:name="__Fieldmark__134_1502702988"/>
      <w:bookmarkEnd w:id="4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3" w:name="__Fieldmark__140_1502702988"/>
      <w:bookmarkStart w:id="44" w:name="__Fieldmark__140_1502702988"/>
      <w:bookmarkEnd w:id="4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5" w:name="__Fieldmark__146_1502702988"/>
      <w:bookmarkStart w:id="46" w:name="__Fieldmark__146_1502702988"/>
      <w:bookmarkEnd w:id="4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7" w:name="__Fieldmark__152_1502702988"/>
      <w:bookmarkStart w:id="48" w:name="__Fieldmark__152_1502702988"/>
      <w:bookmarkEnd w:id="4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9" w:name="__Fieldmark__158_1502702988"/>
      <w:bookmarkStart w:id="50" w:name="__Fieldmark__158_1502702988"/>
      <w:bookmarkEnd w:id="5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1" w:name="__Fieldmark__164_1502702988"/>
      <w:bookmarkStart w:id="52" w:name="__Fieldmark__164_1502702988"/>
      <w:bookmarkEnd w:id="5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5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5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3" w:name="__Fieldmark__170_1502702988"/>
      <w:bookmarkStart w:id="54" w:name="__Fieldmark__170_1502702988"/>
      <w:bookmarkEnd w:id="5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5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5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6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5" w:name="__Fieldmark__176_1502702988"/>
      <w:bookmarkStart w:id="56" w:name="__Fieldmark__176_1502702988"/>
      <w:bookmarkEnd w:id="5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6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6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6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16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17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17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7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7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7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7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7" w:name="__Fieldmark__189_1502702988"/>
      <w:bookmarkStart w:id="58" w:name="__Fieldmark__189_1502702988"/>
      <w:bookmarkEnd w:id="5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7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7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7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8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8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9" w:name="__Fieldmark__195_1502702988"/>
      <w:bookmarkStart w:id="60" w:name="__Fieldmark__195_1502702988"/>
      <w:bookmarkEnd w:id="6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8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8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8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8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8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1" w:name="__Fieldmark__201_1502702988"/>
      <w:bookmarkStart w:id="62" w:name="__Fieldmark__201_1502702988"/>
      <w:bookmarkEnd w:id="6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8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9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9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3" w:name="__Fieldmark__207_1502702988"/>
      <w:bookmarkStart w:id="64" w:name="__Fieldmark__207_1502702988"/>
      <w:bookmarkEnd w:id="6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9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9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9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5" w:name="__Fieldmark__213_1502702988"/>
      <w:bookmarkStart w:id="66" w:name="__Fieldmark__213_1502702988"/>
      <w:bookmarkEnd w:id="6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0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7" w:name="__Fieldmark__219_1502702988"/>
      <w:bookmarkStart w:id="68" w:name="__Fieldmark__219_1502702988"/>
      <w:bookmarkEnd w:id="6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9" w:name="__Fieldmark__225_1502702988"/>
      <w:bookmarkStart w:id="70" w:name="__Fieldmark__225_1502702988"/>
      <w:bookmarkEnd w:id="7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1" w:name="__Fieldmark__231_1502702988"/>
      <w:bookmarkStart w:id="72" w:name="__Fieldmark__231_1502702988"/>
      <w:bookmarkEnd w:id="7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3" w:name="__Fieldmark__237_1502702988"/>
      <w:bookmarkStart w:id="74" w:name="__Fieldmark__237_1502702988"/>
      <w:bookmarkEnd w:id="7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5" w:name="__Fieldmark__243_1502702988"/>
      <w:bookmarkStart w:id="76" w:name="__Fieldmark__243_1502702988"/>
      <w:bookmarkEnd w:id="7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3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7" w:name="__Fieldmark__249_1502702988"/>
      <w:bookmarkStart w:id="78" w:name="__Fieldmark__249_1502702988"/>
      <w:bookmarkEnd w:id="7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3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9" w:name="__Fieldmark__255_1502702988"/>
      <w:bookmarkStart w:id="80" w:name="__Fieldmark__255_1502702988"/>
      <w:bookmarkEnd w:id="8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4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1" w:name="__Fieldmark__261_1502702988"/>
      <w:bookmarkStart w:id="82" w:name="__Fieldmark__261_1502702988"/>
      <w:bookmarkEnd w:id="8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5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3" w:name="__Fieldmark__267_1502702988"/>
      <w:bookmarkStart w:id="84" w:name="__Fieldmark__267_1502702988"/>
      <w:bookmarkEnd w:id="8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5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5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5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26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26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26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6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6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6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6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5" w:name="__Fieldmark__280_1502702988"/>
      <w:bookmarkStart w:id="86" w:name="__Fieldmark__280_1502702988"/>
      <w:bookmarkEnd w:id="8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6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6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7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7" w:name="__Fieldmark__286_1502702988"/>
      <w:bookmarkStart w:id="88" w:name="__Fieldmark__286_1502702988"/>
      <w:bookmarkEnd w:id="8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7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7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7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9" w:name="__Fieldmark__292_1502702988"/>
      <w:bookmarkStart w:id="90" w:name="__Fieldmark__292_1502702988"/>
      <w:bookmarkEnd w:id="9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8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8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8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1" w:name="__Fieldmark__298_1502702988"/>
      <w:bookmarkStart w:id="92" w:name="__Fieldmark__298_1502702988"/>
      <w:bookmarkEnd w:id="9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8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8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9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3" w:name="__Fieldmark__304_1502702988"/>
      <w:bookmarkStart w:id="94" w:name="__Fieldmark__304_1502702988"/>
      <w:bookmarkEnd w:id="9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9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9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9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9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9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5" w:name="__Fieldmark__310_1502702988"/>
      <w:bookmarkStart w:id="96" w:name="__Fieldmark__310_1502702988"/>
      <w:bookmarkEnd w:id="9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9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9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0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7" w:name="__Fieldmark__316_1502702988"/>
      <w:bookmarkStart w:id="98" w:name="__Fieldmark__316_1502702988"/>
      <w:bookmarkEnd w:id="9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0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0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0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9" w:name="__Fieldmark__322_1502702988"/>
      <w:bookmarkStart w:id="100" w:name="__Fieldmark__322_1502702988"/>
      <w:bookmarkEnd w:id="10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1" w:name="__Fieldmark__328_1502702988"/>
      <w:bookmarkStart w:id="102" w:name="__Fieldmark__328_1502702988"/>
      <w:bookmarkEnd w:id="10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3" w:name="__Fieldmark__334_1502702988"/>
      <w:bookmarkStart w:id="104" w:name="__Fieldmark__334_1502702988"/>
      <w:bookmarkEnd w:id="10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2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5" w:name="__Fieldmark__340_1502702988"/>
      <w:bookmarkStart w:id="106" w:name="__Fieldmark__340_1502702988"/>
      <w:bookmarkEnd w:id="10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7" w:name="__Fieldmark__346_1502702988"/>
      <w:bookmarkStart w:id="108" w:name="__Fieldmark__346_1502702988"/>
      <w:bookmarkEnd w:id="10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9" w:name="__Fieldmark__352_1502702988"/>
      <w:bookmarkStart w:id="110" w:name="__Fieldmark__352_1502702988"/>
      <w:bookmarkEnd w:id="11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11" w:name="__Fieldmark__358_1502702988"/>
      <w:bookmarkStart w:id="112" w:name="__Fieldmark__358_1502702988"/>
      <w:bookmarkEnd w:id="11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continuous"/>
      <w:pgSz w:orient="landscape" w:w="15840" w:h="12240"/>
      <w:pgMar w:left="1440" w:right="1440" w:gutter="0" w:header="0" w:top="1800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5:00Z</dcterms:created>
  <dc:creator>jyakle</dc:creator>
  <dc:description/>
  <cp:keywords/>
  <dc:language>en-US</dc:language>
  <cp:lastModifiedBy>Tech Support</cp:lastModifiedBy>
  <dcterms:modified xsi:type="dcterms:W3CDTF">2011-02-07T19:05:00Z</dcterms:modified>
  <cp:revision>2</cp:revision>
  <dc:subject/>
  <dc:title>ASSESSMENT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