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 TITLE</w:t>
        <w:tab/>
        <w:tab/>
        <w:tab/>
        <w:tab/>
        <w:tab/>
        <w:tab/>
        <w:t>DEPARTMENT/SECTIO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ase Facilitator</w:t>
        <w:tab/>
        <w:tab/>
        <w:tab/>
        <w:tab/>
        <w:tab/>
        <w:tab/>
        <w:t>Special Servic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 OF IMMEDIATE SUPERVISO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rector of Special Services and Building Principa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 SUMMARY</w:t>
      </w:r>
    </w:p>
    <w:p>
      <w:pPr>
        <w:pStyle w:val="Normal"/>
        <w:rPr/>
      </w:pPr>
      <w:r>
        <w:rPr>
          <w:b w:val="false"/>
          <w:sz w:val="24"/>
          <w:szCs w:val="24"/>
        </w:rPr>
        <w:t>The Case Facilitator serves in the capacity of a non-supervisory due process facilitator who is responsible for the evaluation and due process continuum which brings a student from referral through the IEP process.  The responsibilities assumed by the Case Facilitator allow for quality and consistency district-wide and enable the special education teachers to spend more time in preparation for and direct instruction of students with special need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USTRATIVE TASK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ULTATION/COORDINATIO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icipates as a resource in the development of positive interventions in the pre-referral process as request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with regular and special education teachers and related service personnel (i.e. OT, PT, POHI, SSW, etc.)on a formal/informal basis to review students’ special education program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s agenda, collects data, and facilitates team meetings regarding evaluation and identification of handicapping condi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cilitates weekly scheduled building special education meeting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es as a building contact person for parents, related service providers, and other agencies in matters related to special educatio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and coordinates services with school social workers, counselors, administrators, and interagency service providers regarding program and interven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unctions as liaison between district level special services and special education building team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with principal/assistant principal on an as needed basis to update special education issues and needs in building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tinually updates building staff on rule changes, technology and best practices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EP MEETINGS/DUE PROCESS/I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pdates child count data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ordinates scheduling of team meetings with parents and appropriate team member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es as representative of school district (designee) at IEP team meetings as need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sures consistency and quality of IEPs in district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sures that case manager assignments reflect area(s) of licensure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forms Director of Special Services when issues of compliance are continually compromised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melines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rnal Consistency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EP elements missing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cilitates and coordinates referral process for evaluatio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pares and manages timelines and permission for evaluation proces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ministers and interprets educational evalua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ducts observation of student in classroom as necessary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Assists with Compiling data from evaluation team members and facilitates presentation/interpretation of data at team meetings to determine eligibility for special education service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Assists with interpreting evaluation data, analyzing evaluation results, and writing evaluation report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DDITIONAL RESPONSIBILITI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>Serves as school district representative at team meetings for students in out of district placements when directed by the Director of Special Service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>Attends district-wide special education leadership team meetings as schedul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tends appropriate staff development activities to keep current with state and federal statues/regulations and current trend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cquires and advances technological skills related to computer software used in maintaining special education records, files, and report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orts modifications to statewide testing instruments to district office.</w:t>
      </w:r>
    </w:p>
    <w:p>
      <w:pPr>
        <w:pStyle w:val="ListParagrap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ssist with scheduling of students and staff (including instructional staff and paraprofessionals)</w:t>
      </w:r>
    </w:p>
    <w:p>
      <w:pPr>
        <w:pStyle w:val="ListParagrap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ssist with scheduling of and monitoring of Extended School Year programming</w:t>
      </w:r>
    </w:p>
    <w:p>
      <w:pPr>
        <w:pStyle w:val="ListParagrap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tend trainings as directed by the Director of Special Services regarding monitoring and compliance or other pertinent issues</w:t>
      </w:r>
    </w:p>
    <w:p>
      <w:pPr>
        <w:pStyle w:val="ListParagrap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llaborate with the Director of Special Services regarding budget needs</w:t>
      </w:r>
    </w:p>
    <w:p>
      <w:pPr>
        <w:pStyle w:val="ListParagrap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nagement of transportation needs by coordinating with Special Services &amp; the contracted transportation service provider</w:t>
      </w:r>
    </w:p>
    <w:p>
      <w:pPr>
        <w:pStyle w:val="ListParagrap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ssists with identification of staff development needs and planning and delivery of staff development as needed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qualifications needed to be a case facilitator include licensure in at least on area of special education, though multi-licensure is preferr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 education classroom experience of at least five years is preferred.  A case facilitator needs to be able to organize his/her time, demonstrate efficiency, and possess above average computer skills.  Another factor in the role of the case facilitator is the ability to consult with parents and fellow educators in a positive and constructive manner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GANIZATIONAL RELATION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 Education Teacher(s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lated Service providers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ilding Principal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 Services Coordinator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rector of Special Services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04:00Z</dcterms:created>
  <dc:creator>Jharves</dc:creator>
  <dc:description/>
  <dc:language>en-US</dc:language>
  <cp:lastModifiedBy>Tech Support</cp:lastModifiedBy>
  <cp:lastPrinted>2013-01-24T09:46:00Z</cp:lastPrinted>
  <dcterms:modified xsi:type="dcterms:W3CDTF">2013-04-01T18:04:00Z</dcterms:modified>
  <cp:revision>2</cp:revision>
  <dc:subject/>
  <dc:title>JOB TITLE</dc:title>
</cp:coreProperties>
</file>