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es 3, 4, 5,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 xml:space="preserve">                               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limits or interferes with the child’s learning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CADEMIC PERFORMANC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ease make a specific statement concerning the student’s abilities (exactly what he/she can do.)  Thank you! 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 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d Reading Level or Lexile: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ed Reading Level Expectation</w:t>
        <w:tab/>
        <w:tab/>
        <w:t>Lexile Reading Level Expectation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>3</w:t>
      </w:r>
      <w:r>
        <w:rPr>
          <w:rFonts w:cs="Arial" w:ascii="Arial" w:hAnsi="Arial"/>
          <w:sz w:val="24"/>
          <w:vertAlign w:val="superscript"/>
          <w:lang w:val="es-ES"/>
        </w:rPr>
        <w:t>rd</w:t>
      </w:r>
      <w:r>
        <w:rPr>
          <w:rFonts w:cs="Arial" w:ascii="Arial" w:hAnsi="Arial"/>
          <w:sz w:val="24"/>
          <w:lang w:val="es-ES"/>
        </w:rPr>
        <w:t xml:space="preserve"> Grade – N, O, P</w:t>
        <w:tab/>
        <w:tab/>
        <w:tab/>
        <w:tab/>
        <w:tab/>
        <w:tab/>
        <w:t>500-799</w:t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Q, R</w:t>
        <w:tab/>
        <w:tab/>
        <w:tab/>
        <w:tab/>
        <w:tab/>
        <w:tab/>
        <w:tab/>
        <w:t>600-8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S, T, U</w:t>
        <w:tab/>
        <w:tab/>
        <w:tab/>
        <w:tab/>
        <w:tab/>
        <w:tab/>
        <w:t>700-9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V, W, X, Y, Z</w:t>
        <w:tab/>
        <w:tab/>
        <w:tab/>
        <w:tab/>
        <w:tab/>
        <w:t>800 and higher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ding:</w:t>
      </w:r>
    </w:p>
    <w:p>
      <w:pPr>
        <w:pStyle w:val="Heading4"/>
        <w:pBdr>
          <w:bottom w:val="nil"/>
        </w:pBdr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eading Fluency (WPM):</w:t>
        <w:tab/>
        <w:tab/>
      </w:r>
      <w:bookmarkStart w:id="0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 Target Fluency (Spring)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Grade – 118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3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47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- 159</w:t>
        <w:tab/>
        <w:tab/>
        <w:tab/>
        <w:tab/>
        <w:tab/>
        <w:tab/>
      </w:r>
      <w:bookmarkStart w:id="1" w:name="Text24"/>
      <w:r>
        <w:rPr>
          <w:rFonts w:cs="Arial" w:ascii="Arial" w:hAnsi="Arial"/>
          <w:sz w:val="24"/>
        </w:rPr>
        <w:tab/>
      </w:r>
      <w:bookmarkEnd w:id="1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omprehension Skills: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288" w:right="28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 the student able to read aloud grade appropriate text with accuracy and                  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, using the title, headings, and illustrations, to prepare for reading?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tell, restate or summarize information orally, in writing, and/or through graphic organizer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infer and identify main idea and determine relevant details in text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distinguish fact from opinion, determine cause and effect, draw conclusions and compare and contrast information?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3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omment on the student’s ability to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Round numbers to the nearest 1000, 100, and 10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btract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ccuracy with multiplication and division fact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Demonstrate an understanding of grade level measurement skills?  If not, please explain his/her present level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n understanding when working with fractions?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0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0_2756684426"/>
      <w:bookmarkStart w:id="3" w:name="__Fieldmark__10_2756684426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1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11_2756684426"/>
      <w:bookmarkStart w:id="5" w:name="__Fieldmark__11_2756684426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2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756684426"/>
      <w:bookmarkStart w:id="7" w:name="__Fieldmark__12_2756684426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2-step story problems involving: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3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3_2756684426"/>
      <w:bookmarkStart w:id="9" w:name="__Fieldmark__13_2756684426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4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" w:name="__Fieldmark__14_2756684426"/>
      <w:bookmarkStart w:id="11" w:name="__Fieldmark__14_2756684426"/>
      <w:bookmarkEnd w:id="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5_2756684426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15_2756684426"/>
      <w:bookmarkStart w:id="13" w:name="__Fieldmark__15_2756684426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/>
      </w:pPr>
      <w:r>
        <w:rPr>
          <w:rFonts w:cs="Arial" w:ascii="Arial" w:hAnsi="Arial"/>
        </w:rPr>
        <w:t>The rating scale is 1 = below average, 2 = average, and 3 =above average when compared to the child’s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6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4" w:name="__Fieldmark__16_2756684426"/>
      <w:bookmarkStart w:id="15" w:name="__Fieldmark__16_2756684426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7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6" w:name="__Fieldmark__17_2756684426"/>
      <w:bookmarkStart w:id="17" w:name="__Fieldmark__17_2756684426"/>
      <w:bookmarkEnd w:id="1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18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8" w:name="__Fieldmark__18_2756684426"/>
      <w:bookmarkStart w:id="19" w:name="__Fieldmark__18_2756684426"/>
      <w:bookmarkEnd w:id="1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9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0" w:name="__Fieldmark__19_2756684426"/>
      <w:bookmarkStart w:id="21" w:name="__Fieldmark__19_2756684426"/>
      <w:bookmarkEnd w:id="2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0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2" w:name="__Fieldmark__20_2756684426"/>
      <w:bookmarkStart w:id="23" w:name="__Fieldmark__20_2756684426"/>
      <w:bookmarkEnd w:id="2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1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4" w:name="__Fieldmark__21_2756684426"/>
      <w:bookmarkStart w:id="25" w:name="__Fieldmark__21_2756684426"/>
      <w:bookmarkEnd w:id="2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2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szCs w:val="24"/>
          <w:highlight w:val="lightGray"/>
          <w:rFonts w:cs="Arial" w:ascii="Arial" w:hAnsi="Arial"/>
        </w:rPr>
        <w:instrText xml:space="preserve"> FORMDROPDOWN </w:instrText>
      </w:r>
      <w:r>
        <w:rPr>
          <w:sz w:val="24"/>
          <w:szCs w:val="24"/>
          <w:highlight w:val="lightGray"/>
          <w:rFonts w:cs="Arial" w:ascii="Arial" w:hAnsi="Arial"/>
        </w:rPr>
        <w:fldChar w:fldCharType="separate"/>
      </w:r>
      <w:bookmarkStart w:id="26" w:name="__Fieldmark__22_2756684426"/>
      <w:bookmarkStart w:id="27" w:name="__Fieldmark__22_2756684426"/>
      <w:bookmarkEnd w:id="27"/>
      <w:r>
        <w:rPr>
          <w:rFonts w:cs="Arial" w:ascii="Arial" w:hAnsi="Arial"/>
          <w:sz w:val="24"/>
          <w:szCs w:val="24"/>
          <w:highlight w:val="lightGray"/>
        </w:rPr>
      </w:r>
      <w:r>
        <w:rPr>
          <w:sz w:val="24"/>
          <w:szCs w:val="24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3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8" w:name="__Fieldmark__23_2756684426"/>
      <w:bookmarkStart w:id="29" w:name="__Fieldmark__23_2756684426"/>
      <w:bookmarkEnd w:id="2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0" w:name="__Fieldmark__24_2756684426"/>
      <w:bookmarkStart w:id="31" w:name="__Fieldmark__24_2756684426"/>
      <w:bookmarkEnd w:id="3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25_2756684426"/>
      <w:bookmarkStart w:id="33" w:name="__Fieldmark__25_2756684426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Can write two or more paragraphs on a single subject </w:t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6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4" w:name="__Fieldmark__26_2756684426"/>
      <w:bookmarkStart w:id="35" w:name="__Fieldmark__26_2756684426"/>
      <w:bookmarkEnd w:id="3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7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6" w:name="__Fieldmark__27_2756684426"/>
      <w:bookmarkStart w:id="37" w:name="__Fieldmark__27_2756684426"/>
      <w:bookmarkEnd w:id="3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8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8" w:name="__Fieldmark__28_2756684426"/>
      <w:bookmarkStart w:id="39" w:name="__Fieldmark__28_2756684426"/>
      <w:bookmarkEnd w:id="3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9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0" w:name="__Fieldmark__29_2756684426"/>
      <w:bookmarkStart w:id="41" w:name="__Fieldmark__29_2756684426"/>
      <w:bookmarkEnd w:id="4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0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2" w:name="__Fieldmark__30_2756684426"/>
      <w:bookmarkStart w:id="43" w:name="__Fieldmark__30_2756684426"/>
      <w:bookmarkEnd w:id="4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1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4" w:name="__Fieldmark__31_2756684426"/>
      <w:bookmarkStart w:id="45" w:name="__Fieldmark__31_2756684426"/>
      <w:bookmarkEnd w:id="4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0"/>
        </w:rPr>
      </w:pPr>
      <w:r>
        <w:fldChar w:fldCharType="begin">
          <w:ffData>
            <w:name w:val="__Fieldmark__32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6" w:name="__Fieldmark__32_2756684426"/>
      <w:bookmarkStart w:id="47" w:name="__Fieldmark__32_2756684426"/>
      <w:bookmarkEnd w:id="4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33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8" w:name="__Fieldmark__33_2756684426"/>
      <w:bookmarkStart w:id="49" w:name="__Fieldmark__33_2756684426"/>
      <w:bookmarkEnd w:id="4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4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0" w:name="__Fieldmark__34_2756684426"/>
      <w:bookmarkStart w:id="51" w:name="__Fieldmark__34_2756684426"/>
      <w:bookmarkEnd w:id="5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2" w:name="__Fieldmark__35_2756684426"/>
      <w:bookmarkStart w:id="53" w:name="__Fieldmark__35_2756684426"/>
      <w:bookmarkEnd w:id="5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4" w:name="__Fieldmark__36_2756684426"/>
      <w:bookmarkStart w:id="55" w:name="__Fieldmark__36_2756684426"/>
      <w:bookmarkEnd w:id="5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6" w:name="__Fieldmark__37_2756684426"/>
      <w:bookmarkStart w:id="57" w:name="__Fieldmark__37_2756684426"/>
      <w:bookmarkEnd w:id="5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8" w:name="__Fieldmark__38_2756684426"/>
      <w:bookmarkStart w:id="59" w:name="__Fieldmark__38_2756684426"/>
      <w:bookmarkEnd w:id="5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  <w:t>FUNCTIONAL PERFORMANCE</w:t>
      </w:r>
    </w:p>
    <w:p>
      <w:pPr>
        <w:pStyle w:val="Heading3"/>
        <w:ind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39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0" w:name="__Fieldmark__39_2756684426"/>
      <w:bookmarkStart w:id="61" w:name="__Fieldmark__39_2756684426"/>
      <w:bookmarkEnd w:id="6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0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2" w:name="__Fieldmark__40_2756684426"/>
      <w:bookmarkStart w:id="63" w:name="__Fieldmark__40_2756684426"/>
      <w:bookmarkEnd w:id="6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1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4" w:name="__Fieldmark__41_2756684426"/>
      <w:bookmarkStart w:id="65" w:name="__Fieldmark__41_2756684426"/>
      <w:bookmarkEnd w:id="6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2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6" w:name="__Fieldmark__42_2756684426"/>
      <w:bookmarkStart w:id="67" w:name="__Fieldmark__42_2756684426"/>
      <w:bookmarkEnd w:id="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3_2756684426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8" w:name="__Fieldmark__43_2756684426"/>
      <w:bookmarkStart w:id="69" w:name="__Fieldmark__43_2756684426"/>
      <w:bookmarkEnd w:id="6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4_2756684426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0" w:name="__Fieldmark__44_2756684426"/>
      <w:bookmarkStart w:id="71" w:name="__Fieldmark__44_2756684426"/>
      <w:bookmarkEnd w:id="7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5_2756684426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2" w:name="__Fieldmark__45_2756684426"/>
      <w:bookmarkStart w:id="73" w:name="__Fieldmark__45_2756684426"/>
      <w:bookmarkEnd w:id="7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__Fieldmark__46_2756684426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4" w:name="__Fieldmark__46_2756684426"/>
      <w:bookmarkStart w:id="75" w:name="__Fieldmark__46_2756684426"/>
      <w:bookmarkEnd w:id="7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7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6" w:name="__Fieldmark__47_2756684426"/>
      <w:bookmarkStart w:id="77" w:name="__Fieldmark__47_2756684426"/>
      <w:bookmarkEnd w:id="7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8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8" w:name="__Fieldmark__48_2756684426"/>
      <w:bookmarkStart w:id="79" w:name="__Fieldmark__48_2756684426"/>
      <w:bookmarkEnd w:id="7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 xml:space="preserve">Compromises, negotiates and resolves problems with peers 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0" w:name="__Fieldmark__49_2756684426"/>
      <w:bookmarkStart w:id="81" w:name="__Fieldmark__49_2756684426"/>
      <w:bookmarkEnd w:id="8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0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2" w:name="__Fieldmark__50_2756684426"/>
      <w:bookmarkStart w:id="83" w:name="__Fieldmark__50_2756684426"/>
      <w:bookmarkEnd w:id="8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4" w:name="__Fieldmark__51_2756684426"/>
      <w:bookmarkStart w:id="85" w:name="__Fieldmark__51_2756684426"/>
      <w:bookmarkEnd w:id="8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right="288" w:firstLine="28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2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6" w:name="__Fieldmark__52_2756684426"/>
      <w:bookmarkStart w:id="87" w:name="__Fieldmark__52_2756684426"/>
      <w:bookmarkEnd w:id="8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8" w:name="__Fieldmark__53_2756684426"/>
      <w:bookmarkStart w:id="89" w:name="__Fieldmark__53_2756684426"/>
      <w:bookmarkEnd w:id="8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4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0" w:name="__Fieldmark__54_2756684426"/>
      <w:bookmarkStart w:id="91" w:name="__Fieldmark__54_2756684426"/>
      <w:bookmarkEnd w:id="9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5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2" w:name="__Fieldmark__55_2756684426"/>
      <w:bookmarkStart w:id="93" w:name="__Fieldmark__55_2756684426"/>
      <w:bookmarkEnd w:id="9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4" w:name="__Fieldmark__56_2756684426"/>
      <w:bookmarkStart w:id="95" w:name="__Fieldmark__56_2756684426"/>
      <w:bookmarkEnd w:id="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6" w:name="__Fieldmark__57_2756684426"/>
      <w:bookmarkStart w:id="97" w:name="__Fieldmark__57_2756684426"/>
      <w:bookmarkEnd w:id="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8" w:name="__Fieldmark__58_2756684426"/>
      <w:bookmarkStart w:id="99" w:name="__Fieldmark__58_2756684426"/>
      <w:bookmarkEnd w:id="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</w:t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Attends to classroom instruction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9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0" w:name="__Fieldmark__59_2756684426"/>
      <w:bookmarkStart w:id="101" w:name="__Fieldmark__59_2756684426"/>
      <w:bookmarkEnd w:id="1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large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0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2" w:name="__Fieldmark__60_2756684426"/>
      <w:bookmarkStart w:id="103" w:name="__Fieldmark__60_2756684426"/>
      <w:bookmarkEnd w:id="1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small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/>
      </w:pPr>
      <w:r>
        <w:rPr>
          <w:rFonts w:eastAsia="Arial" w:cs="Arial" w:ascii="Arial" w:hAnsi="Arial"/>
          <w:b/>
          <w:u w:val="none"/>
        </w:rPr>
        <w:t xml:space="preserve">    </w:t>
      </w: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1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4" w:name="__Fieldmark__61_2756684426"/>
      <w:bookmarkStart w:id="105" w:name="__Fieldmark__61_2756684426"/>
      <w:bookmarkEnd w:id="1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2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6" w:name="__Fieldmark__62_2756684426"/>
      <w:bookmarkStart w:id="107" w:name="__Fieldmark__62_2756684426"/>
      <w:bookmarkEnd w:id="1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independent living skills independently – eating, dress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8" w:name="__Fieldmark__63_2756684426"/>
      <w:bookmarkStart w:id="109" w:name="__Fieldmark__63_2756684426"/>
      <w:bookmarkEnd w:id="1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0" w:name="__Fieldmark__64_2756684426"/>
      <w:bookmarkStart w:id="111" w:name="__Fieldmark__64_2756684426"/>
      <w:bookmarkEnd w:id="1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2756684426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2" w:name="__Fieldmark__65_2756684426"/>
      <w:bookmarkStart w:id="113" w:name="__Fieldmark__65_2756684426"/>
      <w:bookmarkEnd w:id="1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tell time at the grade level standard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count money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ab/>
        <w:t>Is able to make change or count back money</w:t>
      </w:r>
    </w:p>
    <w:p>
      <w:pPr>
        <w:pStyle w:val="Normal"/>
        <w:ind w:left="288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1-03T14:19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