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8" w:right="28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ESENT LEVELS OF ACADEMIC ACHIEVEMENT &amp; FUNCTIONAL PERFORMANC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es 3, 4, 5, 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8" w:right="288" w:hanging="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>Name</w:t>
      </w:r>
      <w:r>
        <w:rPr>
          <w:rFonts w:cs="Arial" w:ascii="Arial" w:hAnsi="Arial"/>
          <w:sz w:val="24"/>
        </w:rPr>
        <w:t xml:space="preserve">:   </w:t>
        <w:tab/>
        <w:tab/>
        <w:t xml:space="preserve">                                 </w:t>
      </w:r>
      <w:r>
        <w:rPr>
          <w:rFonts w:cs="Arial" w:ascii="Arial" w:hAnsi="Arial"/>
          <w:b/>
          <w:sz w:val="24"/>
        </w:rPr>
        <w:t>Date Due to Sheila</w:t>
      </w:r>
      <w:r>
        <w:rPr>
          <w:rFonts w:cs="Arial" w:ascii="Arial" w:hAnsi="Arial"/>
          <w:sz w:val="24"/>
        </w:rPr>
        <w:t xml:space="preserve">:  </w:t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b/>
          <w:i/>
          <w:sz w:val="24"/>
        </w:rPr>
        <w:t>Strengths/Preferences/Interests:</w:t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</w:t>
      </w:r>
      <w:r>
        <w:rPr>
          <w:rFonts w:cs="Arial" w:ascii="Arial" w:hAnsi="Arial"/>
          <w:b/>
          <w:i/>
          <w:sz w:val="24"/>
        </w:rPr>
        <w:t>What helps the student learn?</w:t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</w:t>
      </w:r>
      <w:r>
        <w:rPr>
          <w:rFonts w:cs="Arial" w:ascii="Arial" w:hAnsi="Arial"/>
          <w:b/>
          <w:i/>
          <w:sz w:val="24"/>
        </w:rPr>
        <w:t>What limits or interferes with the child’s learning?</w:t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left="288" w:right="28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CADEMIC PERFORMANCE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odyText2"/>
        <w:ind w:left="288" w:right="28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lease make a specific statement concerning the student’s abilities (exactly what he/she can do.)  Thank you! </w:t>
      </w:r>
    </w:p>
    <w:p>
      <w:pPr>
        <w:pStyle w:val="BodyText2"/>
        <w:ind w:left="288" w:right="2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Reading: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P (NWEA) Scores:           </w:t>
        <w:tab/>
        <w:t xml:space="preserve">Fall </w:t>
      </w:r>
      <w:r>
        <w:fldChar w:fldCharType="begin">
          <w:ffData>
            <w:name w:val="Text15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 xml:space="preserve">  </w:t>
        <w:tab/>
        <w:t xml:space="preserve">Winter /Spring </w:t>
      </w:r>
      <w:r>
        <w:fldChar w:fldCharType="begin">
          <w:ffData>
            <w:name w:val="Text19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/>
          <w:sz w:val="24"/>
          <w:u w:val="single"/>
          <w:lang w:val="en-US" w:eastAsia="en-US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Class Median scores:  </w:t>
        <w:tab/>
        <w:tab/>
        <w:t xml:space="preserve">Fall </w:t>
      </w:r>
      <w:r>
        <w:fldChar w:fldCharType="begin">
          <w:ffData>
            <w:name w:val="Text17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 xml:space="preserve">   </w:t>
        <w:tab/>
        <w:t xml:space="preserve">Winter/ Spring </w:t>
      </w:r>
      <w:r>
        <w:fldChar w:fldCharType="begin">
          <w:ffData>
            <w:name w:val="Text20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/>
          <w:sz w:val="24"/>
          <w:u w:val="single"/>
          <w:lang w:val="en-US" w:eastAsia="en-US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uided Reading Level or Lexile:     </w:t>
      </w:r>
      <w:r>
        <w:fldChar w:fldCharType="begin">
          <w:ffData>
            <w:name w:val="Text22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uided Reading Level Expectation</w:t>
        <w:tab/>
        <w:tab/>
        <w:t>Lexile Reading Level Expectation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  <w:lang w:val="es-ES"/>
        </w:rPr>
        <w:t>3</w:t>
      </w:r>
      <w:r>
        <w:rPr>
          <w:rFonts w:cs="Arial" w:ascii="Arial" w:hAnsi="Arial"/>
          <w:sz w:val="24"/>
          <w:vertAlign w:val="superscript"/>
          <w:lang w:val="es-ES"/>
        </w:rPr>
        <w:t>rd</w:t>
      </w:r>
      <w:r>
        <w:rPr>
          <w:rFonts w:cs="Arial" w:ascii="Arial" w:hAnsi="Arial"/>
          <w:sz w:val="24"/>
          <w:lang w:val="es-ES"/>
        </w:rPr>
        <w:t xml:space="preserve"> Grade – N, O, P</w:t>
        <w:tab/>
        <w:tab/>
        <w:tab/>
        <w:tab/>
        <w:tab/>
        <w:tab/>
        <w:t>500-799</w:t>
        <w:tab/>
        <w:tab/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Grade – Q, R</w:t>
        <w:tab/>
        <w:tab/>
        <w:tab/>
        <w:tab/>
        <w:tab/>
        <w:tab/>
        <w:tab/>
        <w:t>600-899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Grade – S, T, U</w:t>
        <w:tab/>
        <w:tab/>
        <w:tab/>
        <w:tab/>
        <w:tab/>
        <w:tab/>
        <w:t>700-999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Grade – V, W, X, Y, Z</w:t>
        <w:tab/>
        <w:tab/>
        <w:tab/>
        <w:tab/>
        <w:tab/>
        <w:t>800 and higher</w:t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CA Scores</w:t>
        <w:tab/>
        <w:tab/>
        <w:tab/>
        <w:t>Year_____</w:t>
        <w:tab/>
        <w:t>Score___________________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ease circle: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es Not Meet</w:t>
        <w:tab/>
        <w:tab/>
        <w:t>Partially Meets</w:t>
        <w:tab/>
        <w:tab/>
        <w:t>Meets</w:t>
        <w:tab/>
        <w:tab/>
        <w:t>Exceed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oding:</w:t>
      </w:r>
    </w:p>
    <w:p>
      <w:pPr>
        <w:pStyle w:val="Heading4"/>
        <w:pBdr>
          <w:bottom w:val="nil"/>
        </w:pBdr>
        <w:ind w:left="288" w:right="288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>Student</w:t>
      </w:r>
      <w:r>
        <w:rPr>
          <w:rFonts w:cs="Arial" w:ascii="Arial" w:hAnsi="Arial"/>
        </w:rPr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Reading Fluency (WPM):</w:t>
        <w:tab/>
        <w:tab/>
      </w:r>
      <w:bookmarkStart w:id="0" w:name="Text13"/>
      <w:r>
        <w:rPr>
          <w:rFonts w:cs="Arial" w:ascii="Arial" w:hAnsi="Arial"/>
          <w:sz w:val="24"/>
        </w:rPr>
        <w:tab/>
      </w:r>
      <w:r>
        <w:fldChar w:fldCharType="begin">
          <w:ffData>
            <w:name w:val="Text1"/>
            <w:enabled/>
            <w:calcOnExit w:val="0"/>
            <w:textInput>
              <w:maxLength w:val="8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bookmarkEnd w:id="0"/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  <w:u w:val="single"/>
        </w:rPr>
        <w:t xml:space="preserve"> 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IMSweb Target Fluency (Spring)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>3</w:t>
      </w:r>
      <w:r>
        <w:rPr>
          <w:rFonts w:cs="Arial" w:ascii="Arial" w:hAnsi="Arial"/>
          <w:sz w:val="24"/>
          <w:vertAlign w:val="superscript"/>
        </w:rPr>
        <w:t>rd</w:t>
      </w:r>
      <w:r>
        <w:rPr>
          <w:rFonts w:cs="Arial" w:ascii="Arial" w:hAnsi="Arial"/>
          <w:sz w:val="24"/>
        </w:rPr>
        <w:t xml:space="preserve"> Grade – 118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>4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Grade – 131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>5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Grade – 147</w:t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6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Grade - 159</w:t>
        <w:tab/>
        <w:tab/>
        <w:tab/>
        <w:tab/>
        <w:tab/>
        <w:tab/>
      </w:r>
      <w:bookmarkStart w:id="1" w:name="Text24"/>
      <w:r>
        <w:rPr>
          <w:rFonts w:cs="Arial" w:ascii="Arial" w:hAnsi="Arial"/>
          <w:sz w:val="24"/>
        </w:rPr>
        <w:tab/>
      </w:r>
      <w:bookmarkEnd w:id="1"/>
      <w:r>
        <w:rPr>
          <w:rFonts w:cs="Arial" w:ascii="Arial" w:hAnsi="Arial"/>
          <w:sz w:val="24"/>
        </w:rPr>
        <w:tab/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right="288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24"/>
        </w:rPr>
        <w:t>Comments: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Comprehension Skills:</w:t>
      </w:r>
    </w:p>
    <w:p>
      <w:pPr>
        <w:pStyle w:val="Normal"/>
        <w:ind w:right="288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ind w:left="288" w:right="288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s the student able to read aloud grade appropriate text with accuracy and                   comprehension?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the student able to recall and use prior learning and preview text, using the title, headings, and illustrations, to prepare for reading?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the student able to retell, restate or summarize information orally, in writing, and/or through graphic organizers?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the student able to infer and identify main idea and determine relevant details in text?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>Is the student able to distinguish fact from opinion, determine cause and effect, draw conclusions and compare and contrast information?</w:t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Math: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P (NWEA) Scores:           </w:t>
        <w:tab/>
        <w:t xml:space="preserve">Fall </w:t>
      </w:r>
      <w:r>
        <w:fldChar w:fldCharType="begin">
          <w:ffData>
            <w:name w:val="Text2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 xml:space="preserve">  </w:t>
        <w:tab/>
        <w:t xml:space="preserve">Winter/Spring </w:t>
      </w:r>
      <w:r>
        <w:fldChar w:fldCharType="begin">
          <w:ffData>
            <w:name w:val="Text3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/>
          <w:sz w:val="24"/>
          <w:u w:val="single"/>
          <w:lang w:val="en-US" w:eastAsia="en-US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Class Median scores:  </w:t>
        <w:tab/>
        <w:tab/>
        <w:t xml:space="preserve">Fall </w:t>
      </w:r>
      <w:r>
        <w:fldChar w:fldCharType="begin">
          <w:ffData>
            <w:name w:val="Text4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 xml:space="preserve">   </w:t>
        <w:tab/>
        <w:t xml:space="preserve">Winter/Spring </w:t>
      </w:r>
      <w:r>
        <w:fldChar w:fldCharType="begin">
          <w:ffData>
            <w:name w:val="Text5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/>
          <w:sz w:val="24"/>
          <w:u w:val="single"/>
          <w:lang w:val="en-US" w:eastAsia="en-US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CA Scores</w:t>
        <w:tab/>
        <w:tab/>
        <w:tab/>
        <w:t>Year_____</w:t>
        <w:tab/>
        <w:t>Score___________________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>Please circle: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es Not Meet</w:t>
        <w:tab/>
        <w:tab/>
        <w:t>Partially Meets</w:t>
        <w:tab/>
        <w:tab/>
        <w:t>Meets</w:t>
        <w:tab/>
        <w:tab/>
        <w:t>Exceeds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ease comment on the student’s ability to: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 xml:space="preserve">Round numbers to the nearest 1000, 100, and 10?  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dd multi-digit numbers?  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ubtract multi-digit numbers?  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monstrate accuracy with multiplication and division facts?  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>Demonstrate an understanding of grade level measurement skills?  If not, please explain his/her present level.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monstrate an understanding when working with fractions? 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" w:right="288" w:hanging="0"/>
        <w:rPr>
          <w:rFonts w:ascii="Arial" w:hAnsi="Arial" w:cs="Arial"/>
        </w:rPr>
      </w:pPr>
      <w:r>
        <w:rPr>
          <w:rFonts w:cs="Arial" w:ascii="Arial" w:hAnsi="Arial"/>
        </w:rPr>
        <w:t>The rating scale is 1 = below average, 2 = average, and 3 =above average when compared to peers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" w:right="288" w:hanging="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Please type in a 1, 2, or 3 in the gray space.</w:t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 solve 1- step story problems involving</w:t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fldChar w:fldCharType="begin">
          <w:ffData>
            <w:name w:val="__Fieldmark__10_406167278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2" w:name="__Fieldmark__10_4061672785"/>
      <w:bookmarkStart w:id="3" w:name="__Fieldmark__10_4061672785"/>
      <w:bookmarkEnd w:id="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Addition</w:t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fldChar w:fldCharType="begin">
          <w:ffData>
            <w:name w:val="__Fieldmark__11_406167278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4" w:name="__Fieldmark__11_4061672785"/>
      <w:bookmarkStart w:id="5" w:name="__Fieldmark__11_4061672785"/>
      <w:bookmarkEnd w:id="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Subtraction</w:t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fldChar w:fldCharType="begin">
          <w:ffData>
            <w:name w:val="__Fieldmark__12_406167278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4061672785"/>
      <w:bookmarkStart w:id="7" w:name="__Fieldmark__12_4061672785"/>
      <w:bookmarkEnd w:id="7"/>
      <w:r>
        <w:rPr/>
      </w:r>
      <w:r>
        <w:rPr/>
        <w:fldChar w:fldCharType="end"/>
      </w:r>
      <w:r>
        <w:rPr>
          <w:rFonts w:cs="Arial" w:ascii="Arial" w:hAnsi="Arial"/>
          <w:sz w:val="24"/>
        </w:rPr>
        <w:t xml:space="preserve">     Multiplication</w:t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  <w:sz w:val="24"/>
        </w:rPr>
        <w:t xml:space="preserve">     Division</w:t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 solve 2-step story problems involving:</w:t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fldChar w:fldCharType="begin">
          <w:ffData>
            <w:name w:val="__Fieldmark__13_406167278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3_4061672785"/>
      <w:bookmarkStart w:id="9" w:name="__Fieldmark__13_4061672785"/>
      <w:bookmarkEnd w:id="9"/>
      <w:r>
        <w:rPr/>
      </w:r>
      <w:r>
        <w:rPr/>
        <w:fldChar w:fldCharType="end"/>
      </w:r>
      <w:r>
        <w:rPr>
          <w:rFonts w:cs="Arial" w:ascii="Arial" w:hAnsi="Arial"/>
          <w:sz w:val="24"/>
        </w:rPr>
        <w:tab/>
        <w:t xml:space="preserve"> Addition</w:t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fldChar w:fldCharType="begin">
          <w:ffData>
            <w:name w:val="__Fieldmark__14_406167278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" w:name="__Fieldmark__14_4061672785"/>
      <w:bookmarkStart w:id="11" w:name="__Fieldmark__14_4061672785"/>
      <w:bookmarkEnd w:id="1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Subtraction</w:t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fldChar w:fldCharType="begin">
          <w:ffData>
            <w:name w:val="__Fieldmark__15_4061672785"/>
            <w:enabled/>
            <w:ddList>
              <w:result w:val="0"/>
              <w:listEntry w:val="1"/>
              <w:listEntry w:val="2"/>
              <w:listEntry w:val="3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2" w:name="__Fieldmark__15_4061672785"/>
      <w:bookmarkStart w:id="13" w:name="__Fieldmark__15_4061672785"/>
      <w:bookmarkEnd w:id="1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Multiplication</w:t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  <w:sz w:val="24"/>
        </w:rPr>
        <w:t xml:space="preserve">     Division</w:t>
        <w:tab/>
        <w:tab/>
        <w:tab/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" w:right="288" w:hanging="0"/>
        <w:rPr/>
      </w:pPr>
      <w:r>
        <w:rPr>
          <w:rFonts w:cs="Arial" w:ascii="Arial" w:hAnsi="Arial"/>
        </w:rPr>
        <w:t>The rating scale is 1 = below average, 2 = average, and 3 =above average when compared to the child’s peers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" w:right="288" w:hanging="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Type in a 1, 2, or 3 in the gray space.</w:t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ritten Expression</w:t>
      </w:r>
    </w:p>
    <w:p>
      <w:pPr>
        <w:pStyle w:val="Heading4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16_406167278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14" w:name="__Fieldmark__16_4061672785"/>
      <w:bookmarkStart w:id="15" w:name="__Fieldmark__16_4061672785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  <w:t>Can generate an idea to write about</w:t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17_406167278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6" w:name="__Fieldmark__17_4061672785"/>
      <w:bookmarkStart w:id="17" w:name="__Fieldmark__17_4061672785"/>
      <w:bookmarkEnd w:id="1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ab/>
        <w:t>Can write a complete simple sentence</w:t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>
          <w:rFonts w:ascii="Arial" w:hAnsi="Arial" w:cs="Arial"/>
          <w:sz w:val="24"/>
        </w:rPr>
      </w:pPr>
      <w:r>
        <w:fldChar w:fldCharType="begin">
          <w:ffData>
            <w:name w:val="__Fieldmark__18_406167278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8" w:name="__Fieldmark__18_4061672785"/>
      <w:bookmarkStart w:id="19" w:name="__Fieldmark__18_4061672785"/>
      <w:bookmarkEnd w:id="1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ab/>
        <w:t>Can write a complete complex sentence</w:t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19_406167278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20" w:name="__Fieldmark__19_4061672785"/>
      <w:bookmarkStart w:id="21" w:name="__Fieldmark__19_4061672785"/>
      <w:bookmarkEnd w:id="2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Uses a variety of sentence structures in his/her writing</w:t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0_406167278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22" w:name="__Fieldmark__20_4061672785"/>
      <w:bookmarkStart w:id="23" w:name="__Fieldmark__20_4061672785"/>
      <w:bookmarkEnd w:id="2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ab/>
        <w:t>Uses correct capitalization</w:t>
        <w:tab/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1_406167278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24" w:name="__Fieldmark__21_4061672785"/>
      <w:bookmarkStart w:id="25" w:name="__Fieldmark__21_4061672785"/>
      <w:bookmarkEnd w:id="2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</w:rPr>
        <w:t>Uses correct punctuation</w:t>
        <w:tab/>
        <w:tab/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2_406167278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szCs w:val="24"/>
          <w:highlight w:val="lightGray"/>
          <w:rFonts w:cs="Arial" w:ascii="Arial" w:hAnsi="Arial"/>
        </w:rPr>
        <w:instrText xml:space="preserve"> FORMDROPDOWN </w:instrText>
      </w:r>
      <w:r>
        <w:rPr>
          <w:sz w:val="24"/>
          <w:szCs w:val="24"/>
          <w:highlight w:val="lightGray"/>
          <w:rFonts w:cs="Arial" w:ascii="Arial" w:hAnsi="Arial"/>
        </w:rPr>
        <w:fldChar w:fldCharType="separate"/>
      </w:r>
      <w:bookmarkStart w:id="26" w:name="__Fieldmark__22_4061672785"/>
      <w:bookmarkStart w:id="27" w:name="__Fieldmark__22_4061672785"/>
      <w:bookmarkEnd w:id="27"/>
      <w:r>
        <w:rPr>
          <w:rFonts w:cs="Arial" w:ascii="Arial" w:hAnsi="Arial"/>
          <w:sz w:val="24"/>
          <w:szCs w:val="24"/>
          <w:highlight w:val="lightGray"/>
        </w:rPr>
      </w:r>
      <w:r>
        <w:rPr>
          <w:sz w:val="24"/>
          <w:szCs w:val="24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Uses correct usage</w:t>
        <w:tab/>
        <w:tab/>
        <w:tab/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3_406167278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28" w:name="__Fieldmark__23_4061672785"/>
      <w:bookmarkStart w:id="29" w:name="__Fieldmark__23_4061672785"/>
      <w:bookmarkEnd w:id="2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Uses correct subject/verb agreement</w:t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4_406167278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30" w:name="__Fieldmark__24_4061672785"/>
      <w:bookmarkStart w:id="31" w:name="__Fieldmark__24_4061672785"/>
      <w:bookmarkEnd w:id="3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Can write a simple paragraph using correct form</w:t>
        <w:tab/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5_406167278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32" w:name="__Fieldmark__25_4061672785"/>
      <w:bookmarkStart w:id="33" w:name="__Fieldmark__25_4061672785"/>
      <w:bookmarkEnd w:id="3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  <w:szCs w:val="24"/>
        </w:rPr>
        <w:t xml:space="preserve">Can write two or more paragraphs on a single subject </w:t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6_406167278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34" w:name="__Fieldmark__26_4061672785"/>
      <w:bookmarkStart w:id="35" w:name="__Fieldmark__26_4061672785"/>
      <w:bookmarkEnd w:id="3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Can spell in daily writing using words known</w:t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>
          <w:rFonts w:ascii="Arial" w:hAnsi="Arial" w:cs="Arial"/>
          <w:sz w:val="24"/>
        </w:rPr>
      </w:pPr>
      <w:r>
        <w:fldChar w:fldCharType="begin">
          <w:ffData>
            <w:name w:val="__Fieldmark__27_406167278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36" w:name="__Fieldmark__27_4061672785"/>
      <w:bookmarkStart w:id="37" w:name="__Fieldmark__27_4061672785"/>
      <w:bookmarkEnd w:id="3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</w:t>
        <w:tab/>
        <w:t>Can organize work space on paper</w:t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ind w:left="288" w:right="288" w:hanging="0"/>
        <w:rPr>
          <w:rFonts w:ascii="Arial" w:hAnsi="Arial" w:cs="Arial"/>
        </w:rPr>
      </w:pPr>
      <w:r>
        <w:rPr>
          <w:rFonts w:cs="Arial" w:ascii="Arial" w:hAnsi="Arial"/>
        </w:rPr>
        <w:t>Comments:</w:t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288" w:right="288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mmunication: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28_406167278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38" w:name="__Fieldmark__28_4061672785"/>
      <w:bookmarkStart w:id="39" w:name="__Fieldmark__28_4061672785"/>
      <w:bookmarkEnd w:id="39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 xml:space="preserve">  </w:t>
        <w:tab/>
        <w:t>Communicates with peers and adults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29_406167278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40" w:name="__Fieldmark__29_4061672785"/>
      <w:bookmarkStart w:id="41" w:name="__Fieldmark__29_4061672785"/>
      <w:bookmarkEnd w:id="41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 xml:space="preserve">  </w:t>
        <w:tab/>
        <w:t>Is able to participate in reciprocal conversations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0_406167278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42" w:name="__Fieldmark__30_4061672785"/>
      <w:bookmarkStart w:id="43" w:name="__Fieldmark__30_4061672785"/>
      <w:bookmarkEnd w:id="43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 xml:space="preserve">  </w:t>
        <w:tab/>
        <w:t>Speaks clearly (without articulation errors)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1_406167278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44" w:name="__Fieldmark__31_4061672785"/>
      <w:bookmarkStart w:id="45" w:name="__Fieldmark__31_4061672785"/>
      <w:bookmarkEnd w:id="45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ab/>
        <w:t>Speaks fluently (without stuttering)</w:t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  <w:sz w:val="20"/>
        </w:rPr>
      </w:pPr>
      <w:r>
        <w:fldChar w:fldCharType="begin">
          <w:ffData>
            <w:name w:val="__Fieldmark__32_406167278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46" w:name="__Fieldmark__32_4061672785"/>
      <w:bookmarkStart w:id="47" w:name="__Fieldmark__32_4061672785"/>
      <w:bookmarkEnd w:id="47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 xml:space="preserve">Uses appropriate voice quality </w:t>
      </w:r>
      <w:r>
        <w:rPr>
          <w:rFonts w:cs="Arial" w:ascii="Arial" w:hAnsi="Arial"/>
          <w:b w:val="false"/>
          <w:sz w:val="20"/>
        </w:rPr>
        <w:t>(Does the child speak too soft or too loud?)</w:t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</w:rPr>
      </w:pPr>
      <w:r>
        <w:fldChar w:fldCharType="begin">
          <w:ffData>
            <w:name w:val="__Fieldmark__33_406167278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48" w:name="__Fieldmark__33_4061672785"/>
      <w:bookmarkStart w:id="49" w:name="__Fieldmark__33_4061672785"/>
      <w:bookmarkEnd w:id="49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Uses complete and grammatically correct sentence structures that are age appropriate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4_406167278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50" w:name="__Fieldmark__34_4061672785"/>
      <w:bookmarkStart w:id="51" w:name="__Fieldmark__34_4061672785"/>
      <w:bookmarkEnd w:id="51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Tells a story or describes an event in a logical sequence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5_406167278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52" w:name="__Fieldmark__35_4061672785"/>
      <w:bookmarkStart w:id="53" w:name="__Fieldmark__35_4061672785"/>
      <w:bookmarkEnd w:id="53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Responds to content area questions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6_406167278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54" w:name="__Fieldmark__36_4061672785"/>
      <w:bookmarkStart w:id="55" w:name="__Fieldmark__36_4061672785"/>
      <w:bookmarkEnd w:id="55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Participates in discussions on an equal basis with peers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7_406167278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56" w:name="__Fieldmark__37_4061672785"/>
      <w:bookmarkStart w:id="57" w:name="__Fieldmark__37_4061672785"/>
      <w:bookmarkEnd w:id="57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Follows written instructions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8_406167278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58" w:name="__Fieldmark__38_4061672785"/>
      <w:bookmarkStart w:id="59" w:name="__Fieldmark__38_4061672785"/>
      <w:bookmarkEnd w:id="59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Follows oral instructions</w:t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288" w:right="288" w:hanging="0"/>
        <w:rPr/>
      </w:pPr>
      <w:r>
        <w:rPr>
          <w:rFonts w:cs="Arial" w:ascii="Arial" w:hAnsi="Arial"/>
        </w:rPr>
        <w:t>Comments:</w:t>
      </w:r>
    </w:p>
    <w:p>
      <w:pPr>
        <w:pStyle w:val="Heading3"/>
        <w:ind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  <w:i/>
          <w:i/>
          <w:u w:val="none"/>
        </w:rPr>
      </w:pPr>
      <w:r>
        <w:rPr>
          <w:rFonts w:cs="Arial" w:ascii="Arial" w:hAnsi="Arial"/>
          <w:b/>
          <w:i/>
          <w:u w:val="none"/>
        </w:rPr>
        <w:t>FUNCTIONAL PERFORMANCE</w:t>
      </w:r>
    </w:p>
    <w:p>
      <w:pPr>
        <w:pStyle w:val="Heading3"/>
        <w:ind w:right="288" w:hanging="0"/>
        <w:rPr>
          <w:rFonts w:ascii="Arial" w:hAnsi="Arial" w:cs="Arial"/>
          <w:b/>
          <w:b/>
          <w:i/>
          <w:i/>
          <w:u w:val="none"/>
        </w:rPr>
      </w:pPr>
      <w:r>
        <w:rPr>
          <w:rFonts w:cs="Arial" w:ascii="Arial" w:hAnsi="Arial"/>
          <w:b/>
          <w:i/>
          <w:u w:val="none"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tor Ability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39_406167278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60" w:name="__Fieldmark__39_4061672785"/>
      <w:bookmarkStart w:id="61" w:name="__Fieldmark__39_4061672785"/>
      <w:bookmarkEnd w:id="6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Demonstrates appropriate gross motor skill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40_406167278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62" w:name="__Fieldmark__40_4061672785"/>
      <w:bookmarkStart w:id="63" w:name="__Fieldmark__40_4061672785"/>
      <w:bookmarkEnd w:id="6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  <w:sz w:val="24"/>
        </w:rPr>
        <w:t>Prints/writes legibly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41_406167278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64" w:name="__Fieldmark__41_4061672785"/>
      <w:bookmarkStart w:id="65" w:name="__Fieldmark__41_4061672785"/>
      <w:bookmarkEnd w:id="6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  <w:tab/>
      </w:r>
      <w:r>
        <w:rPr>
          <w:rFonts w:cs="Arial" w:ascii="Arial" w:hAnsi="Arial"/>
          <w:sz w:val="24"/>
        </w:rPr>
        <w:t>Copies appropriately from whiteboard to paper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42_406167278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66" w:name="__Fieldmark__42_4061672785"/>
      <w:bookmarkStart w:id="67" w:name="__Fieldmark__42_4061672785"/>
      <w:bookmarkEnd w:id="6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  <w:tab/>
      </w:r>
      <w:r>
        <w:rPr>
          <w:rFonts w:cs="Arial" w:ascii="Arial" w:hAnsi="Arial"/>
          <w:sz w:val="24"/>
        </w:rPr>
        <w:t>Demonstrates appropriate strength and endurance in motor task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alth/Physical Statu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43_4061672785"/>
            <w:enabled/>
            <w:ddList>
              <w:result w:val="0"/>
              <w:listEntry w:val="YES"/>
              <w:listEntry w:val="NO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68" w:name="__Fieldmark__43_4061672785"/>
      <w:bookmarkStart w:id="69" w:name="__Fieldmark__43_4061672785"/>
      <w:bookmarkEnd w:id="6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Misses school frequently due to illnes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44_4061672785"/>
            <w:enabled/>
            <w:ddList>
              <w:result w:val="0"/>
              <w:listEntry w:val="YES"/>
              <w:listEntry w:val="NO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0" w:name="__Fieldmark__44_4061672785"/>
      <w:bookmarkStart w:id="71" w:name="__Fieldmark__44_4061672785"/>
      <w:bookmarkEnd w:id="7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Complains of stomach pain, headaches, or other body pain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45_4061672785"/>
            <w:enabled/>
            <w:ddList>
              <w:result w:val="0"/>
              <w:listEntry w:val="YES"/>
              <w:listEntry w:val="NO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2" w:name="__Fieldmark__45_4061672785"/>
      <w:bookmarkStart w:id="73" w:name="__Fieldmark__45_4061672785"/>
      <w:bookmarkEnd w:id="7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Any concerns with the child’s vision and/or hearing?  If so, please explain.</w:t>
      </w:r>
    </w:p>
    <w:p>
      <w:pPr>
        <w:pStyle w:val="Normal"/>
        <w:ind w:right="288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right="288" w:hanging="0"/>
        <w:rPr>
          <w:rFonts w:ascii="Arial" w:hAnsi="Arial" w:cs="Arial"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   </w:t>
      </w:r>
      <w:r>
        <w:fldChar w:fldCharType="begin">
          <w:ffData>
            <w:name w:val="__Fieldmark__46_4061672785"/>
            <w:enabled/>
            <w:ddList>
              <w:result w:val="0"/>
              <w:listEntry w:val="YES"/>
              <w:listEntry w:val="NO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4" w:name="__Fieldmark__46_4061672785"/>
      <w:bookmarkStart w:id="75" w:name="__Fieldmark__46_4061672785"/>
      <w:bookmarkEnd w:id="7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Takes medication regularly – If yes, please specify:</w:t>
      </w:r>
    </w:p>
    <w:p>
      <w:pPr>
        <w:pStyle w:val="Normal"/>
        <w:ind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otional and Social Development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47_406167278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6" w:name="__Fieldmark__47_4061672785"/>
      <w:bookmarkStart w:id="77" w:name="__Fieldmark__47_4061672785"/>
      <w:bookmarkEnd w:id="7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sz w:val="24"/>
        </w:rPr>
        <w:t>Develops and maintains positive relationships with peer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48_406167278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8" w:name="__Fieldmark__48_4061672785"/>
      <w:bookmarkStart w:id="79" w:name="__Fieldmark__48_4061672785"/>
      <w:bookmarkEnd w:id="7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 xml:space="preserve">Compromises, negotiates and resolves problems with peers 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49_406167278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80" w:name="__Fieldmark__49_4061672785"/>
      <w:bookmarkStart w:id="81" w:name="__Fieldmark__49_4061672785"/>
      <w:bookmarkEnd w:id="8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Accepts consequences of his/her own behavior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0_406167278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82" w:name="__Fieldmark__50_4061672785"/>
      <w:bookmarkStart w:id="83" w:name="__Fieldmark__50_4061672785"/>
      <w:bookmarkEnd w:id="8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Expresses emotions in an effective and appropriate manner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1_406167278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84" w:name="__Fieldmark__51_4061672785"/>
      <w:bookmarkStart w:id="85" w:name="__Fieldmark__51_4061672785"/>
      <w:bookmarkEnd w:id="8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Interacts appropriately and cooperates with others</w:t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  <w:sz w:val="24"/>
        </w:rPr>
        <w:t xml:space="preserve">     Initiates conversation or play activities with peer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b/>
          <w:sz w:val="24"/>
        </w:rPr>
        <w:t>Comments: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right="288" w:firstLine="28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Behavior Skill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52_406167278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86" w:name="__Fieldmark__52_4061672785"/>
      <w:bookmarkStart w:id="87" w:name="__Fieldmark__52_4061672785"/>
      <w:bookmarkEnd w:id="8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Usually arrives on time and prepared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53_406167278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88" w:name="__Fieldmark__53_4061672785"/>
      <w:bookmarkStart w:id="89" w:name="__Fieldmark__53_4061672785"/>
      <w:bookmarkEnd w:id="8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Shows age appropriate impulse control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54_406167278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0" w:name="__Fieldmark__54_4061672785"/>
      <w:bookmarkStart w:id="91" w:name="__Fieldmark__54_4061672785"/>
      <w:bookmarkEnd w:id="9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Respects the property and space of other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55_406167278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2" w:name="__Fieldmark__55_4061672785"/>
      <w:bookmarkStart w:id="93" w:name="__Fieldmark__55_4061672785"/>
      <w:bookmarkEnd w:id="9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Uses language acceptable to the situation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56_406167278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4" w:name="__Fieldmark__56_4061672785"/>
      <w:bookmarkStart w:id="95" w:name="__Fieldmark__56_4061672785"/>
      <w:bookmarkEnd w:id="9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Manages or completes classroom tasks within routine timeline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7_406167278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6" w:name="__Fieldmark__57_4061672785"/>
      <w:bookmarkStart w:id="97" w:name="__Fieldmark__57_4061672785"/>
      <w:bookmarkEnd w:id="9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Demonstrates independent work habit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8_406167278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8" w:name="__Fieldmark__58_4061672785"/>
      <w:bookmarkStart w:id="99" w:name="__Fieldmark__58_4061672785"/>
      <w:bookmarkEnd w:id="9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Follows school rules and teacher requests</w:t>
      </w:r>
    </w:p>
    <w:p>
      <w:pPr>
        <w:pStyle w:val="Normal"/>
        <w:ind w:left="288" w:right="28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  <w:szCs w:val="24"/>
        </w:rPr>
        <w:t xml:space="preserve">Attends to classroom instruction 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9_406167278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0" w:name="__Fieldmark__59_4061672785"/>
      <w:bookmarkStart w:id="101" w:name="__Fieldmark__59_4061672785"/>
      <w:bookmarkEnd w:id="10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 xml:space="preserve">Participates appropriately in a </w:t>
      </w:r>
      <w:r>
        <w:rPr>
          <w:rFonts w:cs="Arial" w:ascii="Arial" w:hAnsi="Arial"/>
          <w:i/>
          <w:sz w:val="24"/>
          <w:u w:val="single"/>
        </w:rPr>
        <w:t>large</w:t>
      </w:r>
      <w:r>
        <w:rPr>
          <w:rFonts w:cs="Arial" w:ascii="Arial" w:hAnsi="Arial"/>
          <w:sz w:val="24"/>
        </w:rPr>
        <w:t xml:space="preserve"> group (i.e., active listener, takes turns with peers, stays in personal space, attends to the speaker, active participant)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60_406167278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2" w:name="__Fieldmark__60_4061672785"/>
      <w:bookmarkStart w:id="103" w:name="__Fieldmark__60_4061672785"/>
      <w:bookmarkEnd w:id="10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 xml:space="preserve">Participates appropriately in a </w:t>
      </w:r>
      <w:r>
        <w:rPr>
          <w:rFonts w:cs="Arial" w:ascii="Arial" w:hAnsi="Arial"/>
          <w:i/>
          <w:sz w:val="24"/>
          <w:u w:val="single"/>
        </w:rPr>
        <w:t>small</w:t>
      </w:r>
      <w:r>
        <w:rPr>
          <w:rFonts w:cs="Arial" w:ascii="Arial" w:hAnsi="Arial"/>
          <w:sz w:val="24"/>
        </w:rPr>
        <w:t xml:space="preserve"> group (i.e., active listener, takes turns with peers, stays in personal space, attends to the speaker, active participant)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b/>
          <w:sz w:val="24"/>
        </w:rPr>
        <w:t>Comments: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right="288" w:hanging="0"/>
        <w:rPr/>
      </w:pPr>
      <w:r>
        <w:rPr>
          <w:rFonts w:eastAsia="Arial" w:cs="Arial" w:ascii="Arial" w:hAnsi="Arial"/>
          <w:b/>
          <w:u w:val="none"/>
        </w:rPr>
        <w:t xml:space="preserve">    </w:t>
      </w:r>
      <w:r>
        <w:rPr>
          <w:rFonts w:cs="Arial" w:ascii="Arial" w:hAnsi="Arial"/>
          <w:b/>
        </w:rPr>
        <w:t>Functional Skill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61_406167278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4" w:name="__Fieldmark__61_4061672785"/>
      <w:bookmarkStart w:id="105" w:name="__Fieldmark__61_4061672785"/>
      <w:bookmarkEnd w:id="10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Organizes their work environment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62_406167278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6" w:name="__Fieldmark__62_4061672785"/>
      <w:bookmarkStart w:id="107" w:name="__Fieldmark__62_4061672785"/>
      <w:bookmarkEnd w:id="10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Carries out independent living skills independently – eating, dressing, hygiene, health/safety, self-advocacy, and seeks assistance when needed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63_406167278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8" w:name="__Fieldmark__63_4061672785"/>
      <w:bookmarkStart w:id="109" w:name="__Fieldmark__63_4061672785"/>
      <w:bookmarkEnd w:id="10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Finds locations in school independently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64_406167278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10" w:name="__Fieldmark__64_4061672785"/>
      <w:bookmarkStart w:id="111" w:name="__Fieldmark__64_4061672785"/>
      <w:bookmarkEnd w:id="11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Accepts unexpected changes in routine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65_406167278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12" w:name="__Fieldmark__65_4061672785"/>
      <w:bookmarkStart w:id="113" w:name="__Fieldmark__65_4061672785"/>
      <w:bookmarkEnd w:id="11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 xml:space="preserve">Gives self-identification information in age appropriate manner (address, telephone number, emergency information, birth date) </w:t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  <w:sz w:val="24"/>
        </w:rPr>
        <w:t xml:space="preserve">     Is able to tell time at the grade level standard</w:t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  <w:sz w:val="24"/>
        </w:rPr>
        <w:t xml:space="preserve">     Is able to count money</w:t>
      </w:r>
    </w:p>
    <w:p>
      <w:pPr>
        <w:pStyle w:val="Normal"/>
        <w:ind w:right="288" w:hanging="0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  <w:sz w:val="24"/>
        </w:rPr>
        <w:tab/>
        <w:t>Is able to make change or count back money</w:t>
      </w:r>
    </w:p>
    <w:p>
      <w:pPr>
        <w:pStyle w:val="Normal"/>
        <w:ind w:left="288" w:right="288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b/>
          <w:sz w:val="24"/>
        </w:rPr>
        <w:t>Comments</w:t>
      </w:r>
      <w:r>
        <w:rPr>
          <w:rFonts w:cs="Arial" w:ascii="Arial" w:hAnsi="Arial"/>
          <w:b/>
          <w:i/>
          <w:sz w:val="24"/>
        </w:rPr>
        <w:t>:</w:t>
      </w:r>
    </w:p>
    <w:p>
      <w:pPr>
        <w:pStyle w:val="Normal"/>
        <w:ind w:left="288"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2240" w:h="15840"/>
      <w:pgMar w:left="1440" w:right="72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ind w:left="-360" w:hanging="0"/>
      <w:outlineLvl w:val="3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8:59:00Z</dcterms:created>
  <dc:creator>Jay Hanna</dc:creator>
  <dc:description/>
  <cp:keywords/>
  <dc:language>en-US</dc:language>
  <cp:lastModifiedBy>Tech Support</cp:lastModifiedBy>
  <cp:lastPrinted>2011-01-03T14:19:00Z</cp:lastPrinted>
  <dcterms:modified xsi:type="dcterms:W3CDTF">2011-02-07T18:59:00Z</dcterms:modified>
  <cp:revision>2</cp:revision>
  <dc:subject/>
  <dc:title>PRESENT LEVELS OF EDUCATIONAL PERFORM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