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" w:right="28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SENT LEVELS OF ACADEMIC ACHIEVEMENT &amp; FUNCTIONAL PERFORMANC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es 3, 4, 5,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" w:right="288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  </w:t>
        <w:tab/>
        <w:tab/>
        <w:t xml:space="preserve">                                 </w:t>
      </w:r>
      <w:r>
        <w:rPr>
          <w:rFonts w:cs="Arial" w:ascii="Arial" w:hAnsi="Arial"/>
          <w:b/>
          <w:sz w:val="24"/>
        </w:rPr>
        <w:t>Date Due to Sheila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Strengths/Preferences/Interests: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What helps the student learn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What limits or interferes with the child’s learning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288" w:right="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CADEMIC PERFORMANC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ease make a specific statement concerning the student’s abilities (exactly what he/she can do.)  Thank you! </w:t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ading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1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 /Spring </w:t>
      </w:r>
      <w:r>
        <w:fldChar w:fldCharType="begin">
          <w:ffData>
            <w:name w:val="Text1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7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 Spring </w:t>
      </w:r>
      <w:r>
        <w:fldChar w:fldCharType="begin">
          <w:ffData>
            <w:name w:val="Text2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d Reading Level or Lexile:     </w:t>
      </w:r>
      <w:r>
        <w:fldChar w:fldCharType="begin">
          <w:ffData>
            <w:name w:val="Text2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ded Reading Level Expectation</w:t>
        <w:tab/>
        <w:tab/>
        <w:t>Lexile Reading Level Expectation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  <w:lang w:val="es-ES"/>
        </w:rPr>
        <w:t>3</w:t>
      </w:r>
      <w:r>
        <w:rPr>
          <w:rFonts w:cs="Arial" w:ascii="Arial" w:hAnsi="Arial"/>
          <w:sz w:val="24"/>
          <w:vertAlign w:val="superscript"/>
          <w:lang w:val="es-ES"/>
        </w:rPr>
        <w:t>rd</w:t>
      </w:r>
      <w:r>
        <w:rPr>
          <w:rFonts w:cs="Arial" w:ascii="Arial" w:hAnsi="Arial"/>
          <w:sz w:val="24"/>
          <w:lang w:val="es-ES"/>
        </w:rPr>
        <w:t xml:space="preserve"> Grade – N, O, P</w:t>
        <w:tab/>
        <w:tab/>
        <w:tab/>
        <w:tab/>
        <w:tab/>
        <w:tab/>
        <w:t>500-799</w:t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Q, R</w:t>
        <w:tab/>
        <w:tab/>
        <w:tab/>
        <w:tab/>
        <w:tab/>
        <w:tab/>
        <w:tab/>
        <w:t>600-89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S, T, U</w:t>
        <w:tab/>
        <w:tab/>
        <w:tab/>
        <w:tab/>
        <w:tab/>
        <w:tab/>
        <w:t>700-99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V, W, X, Y, Z</w:t>
        <w:tab/>
        <w:tab/>
        <w:tab/>
        <w:tab/>
        <w:tab/>
        <w:t>800 and higher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A Scores</w:t>
        <w:tab/>
        <w:tab/>
        <w:tab/>
        <w:t>Year_____</w:t>
        <w:tab/>
        <w:t>Score___________________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ircle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Not Meet</w:t>
        <w:tab/>
        <w:tab/>
        <w:t>Partially Meets</w:t>
        <w:tab/>
        <w:tab/>
        <w:t>Meets</w:t>
        <w:tab/>
        <w:tab/>
        <w:t>Exceed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oding:</w:t>
      </w:r>
    </w:p>
    <w:p>
      <w:pPr>
        <w:pStyle w:val="Heading4"/>
        <w:pBdr>
          <w:bottom w:val="nil"/>
        </w:pBdr>
        <w:ind w:left="288" w:right="288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eading Fluency (WPM):</w:t>
        <w:tab/>
        <w:tab/>
      </w:r>
      <w:bookmarkStart w:id="0" w:name="Text1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8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0"/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MSweb Target Fluency (Spring)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Grade – 118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131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147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- 159</w:t>
        <w:tab/>
        <w:tab/>
        <w:tab/>
        <w:tab/>
        <w:tab/>
        <w:tab/>
      </w:r>
      <w:bookmarkStart w:id="1" w:name="Text24"/>
      <w:r>
        <w:rPr>
          <w:rFonts w:cs="Arial" w:ascii="Arial" w:hAnsi="Arial"/>
          <w:sz w:val="24"/>
        </w:rPr>
        <w:tab/>
      </w:r>
      <w:bookmarkEnd w:id="1"/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Comprehension Skills:</w:t>
      </w:r>
    </w:p>
    <w:p>
      <w:pPr>
        <w:pStyle w:val="Normal"/>
        <w:ind w:right="28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288" w:right="288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 the student able to read aloud grade appropriate text with accuracy and                   comprehension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call and use prior learning and preview text, using the title, headings, and illustrations, to prepare for reading?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tell, restate or summarize information orally, in writing, and/or through graphic organizer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infer and identify main idea and determine relevant details in text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Is the student able to distinguish fact from opinion, determine cause and effect, draw conclusions and compare and contrast information?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ath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/Spring </w:t>
      </w:r>
      <w:r>
        <w:fldChar w:fldCharType="begin">
          <w:ffData>
            <w:name w:val="Text3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Spring </w:t>
      </w:r>
      <w:r>
        <w:fldChar w:fldCharType="begin">
          <w:ffData>
            <w:name w:val="Text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A Scores</w:t>
        <w:tab/>
        <w:tab/>
        <w:tab/>
        <w:t>Year_____</w:t>
        <w:tab/>
        <w:t>Score___________________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Please circle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Not Meet</w:t>
        <w:tab/>
        <w:tab/>
        <w:t>Partially Meets</w:t>
        <w:tab/>
        <w:tab/>
        <w:t>Meets</w:t>
        <w:tab/>
        <w:tab/>
        <w:t>Exceeds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omment on the student’s ability to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 xml:space="preserve">Round numbers to the nearest 1000, 100, and 10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 multi-digit number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btract multi-digit number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strate accuracy with multiplication and division fact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Demonstrate an understanding of grade level measurement skills?  If not, please explain his/her present level.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strate an understanding when working with fractions?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1- step story problems involving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0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0_1665055035"/>
      <w:bookmarkStart w:id="3" w:name="__Fieldmark__10_1665055035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Addi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1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11_1665055035"/>
      <w:bookmarkStart w:id="5" w:name="__Fieldmark__11_1665055035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2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665055035"/>
      <w:bookmarkStart w:id="7" w:name="__Fieldmark__12_1665055035"/>
      <w:bookmarkEnd w:id="7"/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 xml:space="preserve">     Multiplication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Divis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2-step story problems involving: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3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3_1665055035"/>
      <w:bookmarkStart w:id="9" w:name="__Fieldmark__13_1665055035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ab/>
        <w:t xml:space="preserve"> Addit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4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" w:name="__Fieldmark__14_1665055035"/>
      <w:bookmarkStart w:id="11" w:name="__Fieldmark__14_1665055035"/>
      <w:bookmarkEnd w:id="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5_1665055035"/>
            <w:enabled/>
            <w:ddList>
              <w:result w:val="0"/>
              <w:listEntry w:val="1"/>
              <w:listEntry w:val="2"/>
              <w:listEntry w:val="3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2" w:name="__Fieldmark__15_1665055035"/>
      <w:bookmarkStart w:id="13" w:name="__Fieldmark__15_1665055035"/>
      <w:bookmarkEnd w:id="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Division</w:t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/>
      </w:pPr>
      <w:r>
        <w:rPr>
          <w:rFonts w:cs="Arial" w:ascii="Arial" w:hAnsi="Arial"/>
        </w:rPr>
        <w:t>The rating scale is 1 = below average, 2 = average, and 3 =above average when compared to the child’s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ritten Expression</w:t>
      </w:r>
    </w:p>
    <w:p>
      <w:pPr>
        <w:pStyle w:val="Heading4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6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4" w:name="__Fieldmark__16_1665055035"/>
      <w:bookmarkStart w:id="15" w:name="__Fieldmark__16_1665055035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  <w:t>Can generate an idea to write abou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7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6" w:name="__Fieldmark__17_1665055035"/>
      <w:bookmarkStart w:id="17" w:name="__Fieldmark__17_1665055035"/>
      <w:bookmarkEnd w:id="1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simple sentence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18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8" w:name="__Fieldmark__18_1665055035"/>
      <w:bookmarkStart w:id="19" w:name="__Fieldmark__18_1665055035"/>
      <w:bookmarkEnd w:id="1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complex sentence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9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0" w:name="__Fieldmark__19_1665055035"/>
      <w:bookmarkStart w:id="21" w:name="__Fieldmark__19_1665055035"/>
      <w:bookmarkEnd w:id="2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a variety of sentence structures in his/her writing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0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2" w:name="__Fieldmark__20_1665055035"/>
      <w:bookmarkStart w:id="23" w:name="__Fieldmark__20_1665055035"/>
      <w:bookmarkEnd w:id="2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Uses correct capitalization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1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4" w:name="__Fieldmark__21_1665055035"/>
      <w:bookmarkStart w:id="25" w:name="__Fieldmark__21_1665055035"/>
      <w:bookmarkEnd w:id="2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Uses correct punctuation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2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szCs w:val="24"/>
          <w:highlight w:val="lightGray"/>
          <w:rFonts w:cs="Arial" w:ascii="Arial" w:hAnsi="Arial"/>
        </w:rPr>
        <w:instrText xml:space="preserve"> FORMDROPDOWN </w:instrText>
      </w:r>
      <w:r>
        <w:rPr>
          <w:sz w:val="24"/>
          <w:szCs w:val="24"/>
          <w:highlight w:val="lightGray"/>
          <w:rFonts w:cs="Arial" w:ascii="Arial" w:hAnsi="Arial"/>
        </w:rPr>
        <w:fldChar w:fldCharType="separate"/>
      </w:r>
      <w:bookmarkStart w:id="26" w:name="__Fieldmark__22_1665055035"/>
      <w:bookmarkStart w:id="27" w:name="__Fieldmark__22_1665055035"/>
      <w:bookmarkEnd w:id="27"/>
      <w:r>
        <w:rPr>
          <w:rFonts w:cs="Arial" w:ascii="Arial" w:hAnsi="Arial"/>
          <w:sz w:val="24"/>
          <w:szCs w:val="24"/>
          <w:highlight w:val="lightGray"/>
        </w:rPr>
      </w:r>
      <w:r>
        <w:rPr>
          <w:sz w:val="24"/>
          <w:szCs w:val="24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correct usage</w:t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3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8" w:name="__Fieldmark__23_1665055035"/>
      <w:bookmarkStart w:id="29" w:name="__Fieldmark__23_1665055035"/>
      <w:bookmarkEnd w:id="2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correct subject/verb agreemen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4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0" w:name="__Fieldmark__24_1665055035"/>
      <w:bookmarkStart w:id="31" w:name="__Fieldmark__24_1665055035"/>
      <w:bookmarkEnd w:id="3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write a simple paragraph using correct form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5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2" w:name="__Fieldmark__25_1665055035"/>
      <w:bookmarkStart w:id="33" w:name="__Fieldmark__25_1665055035"/>
      <w:bookmarkEnd w:id="3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Can write two or more paragraphs on a single subject </w:t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6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4" w:name="__Fieldmark__26_1665055035"/>
      <w:bookmarkStart w:id="35" w:name="__Fieldmark__26_1665055035"/>
      <w:bookmarkEnd w:id="3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spell in daily writing using words known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27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6" w:name="__Fieldmark__27_1665055035"/>
      <w:bookmarkStart w:id="37" w:name="__Fieldmark__27_1665055035"/>
      <w:bookmarkEnd w:id="3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  <w:t>Can organize work space on paper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munication: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28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38" w:name="__Fieldmark__28_1665055035"/>
      <w:bookmarkStart w:id="39" w:name="__Fieldmark__28_1665055035"/>
      <w:bookmarkEnd w:id="3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Communicates with peers and adult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29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0" w:name="__Fieldmark__29_1665055035"/>
      <w:bookmarkStart w:id="41" w:name="__Fieldmark__29_1665055035"/>
      <w:bookmarkEnd w:id="4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Is able to participate in reciprocal conversa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0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2" w:name="__Fieldmark__30_1665055035"/>
      <w:bookmarkStart w:id="43" w:name="__Fieldmark__30_1665055035"/>
      <w:bookmarkEnd w:id="4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Speaks clearly (without articulation errors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1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4" w:name="__Fieldmark__31_1665055035"/>
      <w:bookmarkStart w:id="45" w:name="__Fieldmark__31_1665055035"/>
      <w:bookmarkEnd w:id="4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ab/>
        <w:t>Speaks fluently (without stuttering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  <w:sz w:val="20"/>
        </w:rPr>
      </w:pPr>
      <w:r>
        <w:fldChar w:fldCharType="begin">
          <w:ffData>
            <w:name w:val="__Fieldmark__32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6" w:name="__Fieldmark__32_1665055035"/>
      <w:bookmarkStart w:id="47" w:name="__Fieldmark__32_1665055035"/>
      <w:bookmarkEnd w:id="4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 xml:space="preserve">Uses appropriate voice quality </w:t>
      </w:r>
      <w:r>
        <w:rPr>
          <w:rFonts w:cs="Arial" w:ascii="Arial" w:hAnsi="Arial"/>
          <w:b w:val="false"/>
          <w:sz w:val="20"/>
        </w:rPr>
        <w:t>(Does the child speak too soft or too loud?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33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8" w:name="__Fieldmark__33_1665055035"/>
      <w:bookmarkStart w:id="49" w:name="__Fieldmark__33_1665055035"/>
      <w:bookmarkEnd w:id="4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Uses complete and grammatically correct sentence structures that are age appropriat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4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0" w:name="__Fieldmark__34_1665055035"/>
      <w:bookmarkStart w:id="51" w:name="__Fieldmark__34_1665055035"/>
      <w:bookmarkEnd w:id="5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Tells a story or describes an event in a logical sequenc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5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2" w:name="__Fieldmark__35_1665055035"/>
      <w:bookmarkStart w:id="53" w:name="__Fieldmark__35_1665055035"/>
      <w:bookmarkEnd w:id="5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Responds to content area ques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6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4" w:name="__Fieldmark__36_1665055035"/>
      <w:bookmarkStart w:id="55" w:name="__Fieldmark__36_1665055035"/>
      <w:bookmarkEnd w:id="5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Participates in discussions on an equal basis with peer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7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6" w:name="__Fieldmark__37_1665055035"/>
      <w:bookmarkStart w:id="57" w:name="__Fieldmark__37_1665055035"/>
      <w:bookmarkEnd w:id="5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written instruc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8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8" w:name="__Fieldmark__38_1665055035"/>
      <w:bookmarkStart w:id="59" w:name="__Fieldmark__38_1665055035"/>
      <w:bookmarkEnd w:id="5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oral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/>
      </w:pPr>
      <w:r>
        <w:rPr>
          <w:rFonts w:cs="Arial" w:ascii="Arial" w:hAnsi="Arial"/>
        </w:rPr>
        <w:t>Comments:</w:t>
      </w:r>
    </w:p>
    <w:p>
      <w:pPr>
        <w:pStyle w:val="Heading3"/>
        <w:ind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  <w:t>FUNCTIONAL PERFORMANCE</w:t>
      </w:r>
    </w:p>
    <w:p>
      <w:pPr>
        <w:pStyle w:val="Heading3"/>
        <w:ind w:right="288" w:hanging="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Abilit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39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0" w:name="__Fieldmark__39_1665055035"/>
      <w:bookmarkStart w:id="61" w:name="__Fieldmark__39_1665055035"/>
      <w:bookmarkEnd w:id="6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Demonstrates appropriate gross mot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0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2" w:name="__Fieldmark__40_1665055035"/>
      <w:bookmarkStart w:id="63" w:name="__Fieldmark__40_1665055035"/>
      <w:bookmarkEnd w:id="6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4"/>
        </w:rPr>
        <w:t>Prints/writes legib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1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4" w:name="__Fieldmark__41_1665055035"/>
      <w:bookmarkStart w:id="65" w:name="__Fieldmark__41_1665055035"/>
      <w:bookmarkEnd w:id="6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Copies appropriately from whiteboard to pap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2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6" w:name="__Fieldmark__42_1665055035"/>
      <w:bookmarkStart w:id="67" w:name="__Fieldmark__42_1665055035"/>
      <w:bookmarkEnd w:id="6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Demonstrates appropriate strength and endurance in motor task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lth/Physical Statu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3_1665055035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8" w:name="__Fieldmark__43_1665055035"/>
      <w:bookmarkStart w:id="69" w:name="__Fieldmark__43_1665055035"/>
      <w:bookmarkEnd w:id="6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Misses school frequently due to illnes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4_1665055035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0" w:name="__Fieldmark__44_1665055035"/>
      <w:bookmarkStart w:id="71" w:name="__Fieldmark__44_1665055035"/>
      <w:bookmarkEnd w:id="7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Complains of stomach pain, headaches, or other body pain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5_1665055035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2" w:name="__Fieldmark__45_1665055035"/>
      <w:bookmarkStart w:id="73" w:name="__Fieldmark__45_1665055035"/>
      <w:bookmarkEnd w:id="7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Any concerns with the child’s vision and/or hearing?  If so, please explain.</w:t>
      </w:r>
    </w:p>
    <w:p>
      <w:pPr>
        <w:pStyle w:val="Normal"/>
        <w:ind w:right="28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__Fieldmark__46_1665055035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4" w:name="__Fieldmark__46_1665055035"/>
      <w:bookmarkStart w:id="75" w:name="__Fieldmark__46_1665055035"/>
      <w:bookmarkEnd w:id="7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Takes medication regularly – If yes, please specify:</w:t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otional and Social Develop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7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6" w:name="__Fieldmark__47_1665055035"/>
      <w:bookmarkStart w:id="77" w:name="__Fieldmark__47_1665055035"/>
      <w:bookmarkEnd w:id="7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Develops and maintains positive relationship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8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8" w:name="__Fieldmark__48_1665055035"/>
      <w:bookmarkStart w:id="79" w:name="__Fieldmark__48_1665055035"/>
      <w:bookmarkEnd w:id="7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 xml:space="preserve">Compromises, negotiates and resolves problems with peers 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9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0" w:name="__Fieldmark__49_1665055035"/>
      <w:bookmarkStart w:id="81" w:name="__Fieldmark__49_1665055035"/>
      <w:bookmarkEnd w:id="8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Accepts consequences of his/her own behavio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0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2" w:name="__Fieldmark__50_1665055035"/>
      <w:bookmarkStart w:id="83" w:name="__Fieldmark__50_1665055035"/>
      <w:bookmarkEnd w:id="8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Expresses emotions in an effective and appropriate mann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1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4" w:name="__Fieldmark__51_1665055035"/>
      <w:bookmarkStart w:id="85" w:name="__Fieldmark__51_1665055035"/>
      <w:bookmarkEnd w:id="8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Interacts appropriately and cooperates with others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nitiates conversation or play activitie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right="288" w:firstLine="28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ehavi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2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6" w:name="__Fieldmark__52_1665055035"/>
      <w:bookmarkStart w:id="87" w:name="__Fieldmark__52_1665055035"/>
      <w:bookmarkEnd w:id="8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ually arrives on time and prepar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3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8" w:name="__Fieldmark__53_1665055035"/>
      <w:bookmarkStart w:id="89" w:name="__Fieldmark__53_1665055035"/>
      <w:bookmarkEnd w:id="8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Shows age appropriate impulse control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4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0" w:name="__Fieldmark__54_1665055035"/>
      <w:bookmarkStart w:id="91" w:name="__Fieldmark__54_1665055035"/>
      <w:bookmarkEnd w:id="9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Respects the property and space of oth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5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2" w:name="__Fieldmark__55_1665055035"/>
      <w:bookmarkStart w:id="93" w:name="__Fieldmark__55_1665055035"/>
      <w:bookmarkEnd w:id="9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language acceptable to the situation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6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4" w:name="__Fieldmark__56_1665055035"/>
      <w:bookmarkStart w:id="95" w:name="__Fieldmark__56_1665055035"/>
      <w:bookmarkEnd w:id="9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Manages or completes classroom tasks within routine timel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7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6" w:name="__Fieldmark__57_1665055035"/>
      <w:bookmarkStart w:id="97" w:name="__Fieldmark__57_1665055035"/>
      <w:bookmarkEnd w:id="9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Demonstrates independent work habit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8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8" w:name="__Fieldmark__58_1665055035"/>
      <w:bookmarkStart w:id="99" w:name="__Fieldmark__58_1665055035"/>
      <w:bookmarkEnd w:id="9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ollows school rules and teacher requests</w:t>
      </w:r>
    </w:p>
    <w:p>
      <w:pPr>
        <w:pStyle w:val="Normal"/>
        <w:ind w:left="288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Attends to classroom instruction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9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0" w:name="__Fieldmark__59_1665055035"/>
      <w:bookmarkStart w:id="101" w:name="__Fieldmark__59_1665055035"/>
      <w:bookmarkEnd w:id="10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Participates appropriately in a </w:t>
      </w:r>
      <w:r>
        <w:rPr>
          <w:rFonts w:cs="Arial" w:ascii="Arial" w:hAnsi="Arial"/>
          <w:i/>
          <w:sz w:val="24"/>
          <w:u w:val="single"/>
        </w:rPr>
        <w:t>large</w:t>
      </w:r>
      <w:r>
        <w:rPr>
          <w:rFonts w:cs="Arial" w:ascii="Arial" w:hAnsi="Arial"/>
          <w:sz w:val="24"/>
        </w:rPr>
        <w:t xml:space="preserve"> group (i.e., active listener, takes turns with peers, stays in personal space, attends to the speaker, active participant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0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2" w:name="__Fieldmark__60_1665055035"/>
      <w:bookmarkStart w:id="103" w:name="__Fieldmark__60_1665055035"/>
      <w:bookmarkEnd w:id="10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Participates appropriately in a </w:t>
      </w:r>
      <w:r>
        <w:rPr>
          <w:rFonts w:cs="Arial" w:ascii="Arial" w:hAnsi="Arial"/>
          <w:i/>
          <w:sz w:val="24"/>
          <w:u w:val="single"/>
        </w:rPr>
        <w:t>small</w:t>
      </w:r>
      <w:r>
        <w:rPr>
          <w:rFonts w:cs="Arial" w:ascii="Arial" w:hAnsi="Arial"/>
          <w:sz w:val="24"/>
        </w:rPr>
        <w:t xml:space="preserve"> group (i.e., active listener, takes turns with peers, stays in personal space, attends to the speaker, active participant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/>
      </w:pPr>
      <w:r>
        <w:rPr>
          <w:rFonts w:eastAsia="Arial" w:cs="Arial" w:ascii="Arial" w:hAnsi="Arial"/>
          <w:b/>
          <w:u w:val="none"/>
        </w:rPr>
        <w:t xml:space="preserve">    </w:t>
      </w:r>
      <w:r>
        <w:rPr>
          <w:rFonts w:cs="Arial" w:ascii="Arial" w:hAnsi="Arial"/>
          <w:b/>
        </w:rPr>
        <w:t>Functional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1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4" w:name="__Fieldmark__61_1665055035"/>
      <w:bookmarkStart w:id="105" w:name="__Fieldmark__61_1665055035"/>
      <w:bookmarkEnd w:id="10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Organizes their work environ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2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6" w:name="__Fieldmark__62_1665055035"/>
      <w:bookmarkStart w:id="107" w:name="__Fieldmark__62_1665055035"/>
      <w:bookmarkEnd w:id="10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Carries out independent living skills independently – eating, dressing, hygiene, health/safety, self-advocacy, and seeks assistance when need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3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8" w:name="__Fieldmark__63_1665055035"/>
      <w:bookmarkStart w:id="109" w:name="__Fieldmark__63_1665055035"/>
      <w:bookmarkEnd w:id="10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inds locations in school independent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4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0" w:name="__Fieldmark__64_1665055035"/>
      <w:bookmarkStart w:id="111" w:name="__Fieldmark__64_1665055035"/>
      <w:bookmarkEnd w:id="1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Accepts unexpected changes in rout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5_166505503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2" w:name="__Fieldmark__65_1665055035"/>
      <w:bookmarkStart w:id="113" w:name="__Fieldmark__65_1665055035"/>
      <w:bookmarkEnd w:id="1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Gives self-identification information in age appropriate manner (address, telephone number, emergency information, birth date)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s able to tell time at the grade level standard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s able to count money</w:t>
      </w:r>
    </w:p>
    <w:p>
      <w:pPr>
        <w:pStyle w:val="Normal"/>
        <w:ind w:right="28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ab/>
        <w:t>Is able to make change or count back money</w:t>
      </w:r>
    </w:p>
    <w:p>
      <w:pPr>
        <w:pStyle w:val="Normal"/>
        <w:ind w:left="288" w:right="28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59:00Z</dcterms:created>
  <dc:creator>Jay Hanna</dc:creator>
  <dc:description/>
  <cp:keywords/>
  <dc:language>en-US</dc:language>
  <cp:lastModifiedBy>Tech Support</cp:lastModifiedBy>
  <cp:lastPrinted>2011-01-03T14:19:00Z</cp:lastPrinted>
  <dcterms:modified xsi:type="dcterms:W3CDTF">2011-02-07T18:59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